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00" w:after="10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before="100" w:after="10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eastAsia="ru-RU"/>
        </w:rPr>
        <w:t xml:space="preserve">Пояснювальна записка                                                                                                       до рішення XL сесії VIII скликання сільської ради від 13.02.2020 року №16                                                </w:t>
      </w:r>
      <w:r>
        <w:rPr>
          <w:b/>
          <w:sz w:val="28"/>
          <w:szCs w:val="28"/>
        </w:rPr>
        <w:t>«Про внесення змін до рішення сільської ради від 24 грудня 2019 року №19«</w:t>
      </w:r>
      <w:r>
        <w:rPr>
          <w:rStyle w:val="Rvts9"/>
          <w:b/>
          <w:bCs/>
          <w:color w:val="000000"/>
          <w:sz w:val="28"/>
          <w:szCs w:val="28"/>
        </w:rPr>
        <w:t>Про сільський бюджет</w:t>
      </w:r>
      <w:bookmarkStart w:id="0" w:name="n18"/>
      <w:bookmarkEnd w:id="0"/>
      <w:r>
        <w:rPr>
          <w:b/>
          <w:color w:val="000000"/>
          <w:sz w:val="28"/>
          <w:szCs w:val="28"/>
        </w:rPr>
        <w:t xml:space="preserve"> Оскільської сільської об’єднаної територіальної громади</w:t>
      </w:r>
      <w:bookmarkStart w:id="1" w:name="n19"/>
      <w:bookmarkEnd w:id="1"/>
      <w:r>
        <w:rPr>
          <w:b/>
          <w:color w:val="000000"/>
          <w:sz w:val="28"/>
          <w:szCs w:val="28"/>
        </w:rPr>
        <w:t xml:space="preserve"> на 2020 рік» та додатків до нього.</w:t>
      </w:r>
    </w:p>
    <w:p>
      <w:pPr>
        <w:pStyle w:val="Rvps3"/>
        <w:shd w:fill="FFFFFF" w:val="clear"/>
        <w:spacing w:before="0" w:after="150"/>
        <w:ind w:right="45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Збільшення видатків загального фонду сільського бюджету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 </w:t>
      </w:r>
      <w:r>
        <w:rPr>
          <w:sz w:val="28"/>
          <w:szCs w:val="28"/>
        </w:rPr>
        <w:t xml:space="preserve">Збільшуються видатки </w:t>
      </w:r>
      <w:r>
        <w:rPr>
          <w:b/>
          <w:sz w:val="28"/>
          <w:szCs w:val="28"/>
        </w:rPr>
        <w:t>загального фонду</w:t>
      </w:r>
      <w:r>
        <w:rPr>
          <w:sz w:val="28"/>
          <w:szCs w:val="28"/>
        </w:rPr>
        <w:t xml:space="preserve"> сільського бюджету Оскільської об’єднаної територіальної на 1 549,880тис. грн., за рахунок  </w:t>
      </w:r>
      <w:r>
        <w:rPr>
          <w:b/>
          <w:sz w:val="28"/>
          <w:szCs w:val="28"/>
        </w:rPr>
        <w:t>вільного залишку</w:t>
      </w:r>
      <w:r>
        <w:rPr>
          <w:sz w:val="28"/>
          <w:szCs w:val="28"/>
        </w:rPr>
        <w:t xml:space="preserve">  сільського бюджету,  який утворився станом на 01.01.2020 року у сумі  11 285, 044тис.грн.,( в т.ч. залишок освітньої субвенції  3 696,795тис.грн.,),  а са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1.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>По головному розпоряднику - апарату Оскільської сільської ради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КПКВКМБ 0110150  «Організаційне, інформаційно- аналітичне т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матеріально- технічне забезпечення діяльності обласної ради, районної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ради, районної  у місті  ради (у разі її створення), міської селищної,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сільської рад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ЕКВ 2210   Предмети, матеріали, обладнання та інвентар                  </w:t>
      </w:r>
      <w:r>
        <w:rPr>
          <w:b/>
          <w:sz w:val="28"/>
          <w:szCs w:val="28"/>
        </w:rPr>
        <w:t>+ 57 900,00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афа для одягу -3,5т.грн.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афа для документів 3 шт. – 10,5т.грн.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іл офісний 2шт.- 7,0т.грн.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фісні стільці – 11,9т.грн.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8"/>
          <w:szCs w:val="28"/>
        </w:rPr>
        <w:t>придбання по господарських книг та карток обліку військовослужбовців – 25,0т.грн.</w:t>
      </w:r>
    </w:p>
    <w:p>
      <w:pPr>
        <w:pStyle w:val="Normal"/>
        <w:ind w:left="14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ЕКВ 2240 Оплата послуг (крім комунальних)</w:t>
      </w:r>
      <w:r>
        <w:rPr>
          <w:sz w:val="18"/>
          <w:szCs w:val="18"/>
        </w:rPr>
        <w:t xml:space="preserve">                                                           </w:t>
      </w:r>
      <w:r>
        <w:rPr>
          <w:b/>
          <w:sz w:val="28"/>
          <w:szCs w:val="28"/>
        </w:rPr>
        <w:t>+61 000,00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0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точний ремонт системи водопостачання в будівлі лікарні корпус 2 ( стаціонар)вул.Слобідська,69 с.Оскіл-15,0т.грн.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05" w:leader="none"/>
        </w:tabs>
        <w:jc w:val="both"/>
        <w:rPr/>
      </w:pPr>
      <w:r>
        <w:rPr>
          <w:i/>
          <w:sz w:val="28"/>
          <w:szCs w:val="28"/>
        </w:rPr>
        <w:t>послуги експерта з реєстрації службового автомобіля Renault Duster та двох шкільних автобусів – 4,0т.грн.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0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уги з підключення до мережі водопроводу в с.Оскіл будівлі лікарні корпус 2 (стаціонар)за адресою: вул.Слобідська,69с.Оскіл Ізюмського району Харківської області – 32,0т.грн.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0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уги з виготовлення технічної документації на будівлю лікарні корпус 2 (стаціонар) вул.Слобідська,69 с.Оскіл  – 6,0т.грн.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05" w:leader="none"/>
        </w:tabs>
        <w:jc w:val="both"/>
        <w:rPr/>
      </w:pPr>
      <w:r>
        <w:rPr>
          <w:i/>
          <w:sz w:val="28"/>
          <w:szCs w:val="28"/>
        </w:rPr>
        <w:t>послуги з виготовлення технічної документації на будівлю амбулаторії с.Студенок  – 4,0т.грн.</w:t>
      </w:r>
    </w:p>
    <w:p>
      <w:pPr>
        <w:pStyle w:val="Normal"/>
        <w:tabs>
          <w:tab w:val="clear" w:pos="720"/>
          <w:tab w:val="left" w:pos="4305" w:leader="none"/>
        </w:tabs>
        <w:ind w:left="14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 xml:space="preserve">КЕКВ </w:t>
      </w:r>
      <w:r>
        <w:rPr>
          <w:sz w:val="28"/>
          <w:szCs w:val="28"/>
        </w:rPr>
        <w:t xml:space="preserve">2800 Інші поточні видатки                                                              </w:t>
      </w:r>
      <w:r>
        <w:rPr>
          <w:b/>
          <w:sz w:val="28"/>
          <w:szCs w:val="28"/>
        </w:rPr>
        <w:t>+ 4 000,0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0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збір під час перереєстрації  автомобіля Renault Duster та двох шкільних автобусів. </w:t>
      </w:r>
    </w:p>
    <w:p>
      <w:pPr>
        <w:pStyle w:val="Normal"/>
        <w:ind w:left="14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КПКВКМБ 0113104  «Забезпечення  соціальними послугами за місцем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проживання громадян, які не здатні до самообслуговування у зв’язку з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похилим віком, хворобою, інвалідністю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ЕКВ 2210 Предмети, матеріали, обладнання та інвентар                     </w:t>
      </w:r>
      <w:r>
        <w:rPr>
          <w:b/>
          <w:sz w:val="28"/>
          <w:szCs w:val="28"/>
        </w:rPr>
        <w:t>+ 2 360,00</w:t>
      </w:r>
      <w:r>
        <w:rPr>
          <w:sz w:val="28"/>
          <w:szCs w:val="28"/>
        </w:rPr>
        <w:t xml:space="preserve">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-</w:t>
      </w:r>
      <w:r>
        <w:rPr>
          <w:b/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ІБЖ  для комп’ютера  6 шт. – 1,248т.грн.;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-   миші комп’ютерні 5 шт. – 0,632т.грн.;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</w:t>
      </w:r>
      <w:r>
        <w:rPr>
          <w:i/>
          <w:sz w:val="28"/>
          <w:szCs w:val="28"/>
        </w:rPr>
        <w:t>-   килимки комп’ютерні – 5 шт. – 0,480т.грн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 xml:space="preserve">      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КПКВКМБ 0112113 «Первинна медична допомога населенню, що</w:t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надається амбулаторно-поліклінічними закладами (відділеннями)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ЕКВ 2610 Субсидії та поточні трансферти підприємствам (установам,</w:t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рганізаціям)                                                                                         </w:t>
      </w:r>
      <w:r>
        <w:rPr>
          <w:b/>
          <w:sz w:val="28"/>
          <w:szCs w:val="28"/>
        </w:rPr>
        <w:t>+ 456 000,00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05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>для придбання медикаментів та розхідного матеріалу  для надання медичної допомоги - 92,0т</w:t>
      </w:r>
      <w:r>
        <w:rPr>
          <w:sz w:val="28"/>
          <w:szCs w:val="28"/>
        </w:rPr>
        <w:t>.грн.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05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>для придбання ПММ для автотранспорту - 110,0т.грн.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05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придбання тонометрів, стетофонендоскопів, ростомірів, штативів для в/в вливань, глюкометрів, папір для ЕКГ апаратів- 76,0т.грн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05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>для придбання засобів господарського призначення, канцтоварів, токінів –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50,0т.грн.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05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>для сплати за послуги (крім комунальних) - 128,0т.грн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05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 xml:space="preserve">КПКВКМБ 0115011 «Проведення навчально-тренувальних зборів і </w:t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>змагань з олімпійських видів спорту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ЕКВ 2282  Окремі заходи по реалізації державних (регіональних) програм, не         віднесені до заходів розвитку                                                                      </w:t>
      </w:r>
      <w:r>
        <w:rPr>
          <w:b/>
          <w:sz w:val="28"/>
          <w:szCs w:val="28"/>
        </w:rPr>
        <w:t>+ 37 800,0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трати на заходи комплексної цільової програми розвитку футболу  в Оскільській сільській раді на 2018-2020 роки.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КПКВКМБ 0116030 «Організація благоустрою  населених пунктів»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КЕКВ 2210 Предмети, матеріали, обладнання та інвентар                     </w:t>
      </w:r>
      <w:r>
        <w:rPr>
          <w:b/>
          <w:sz w:val="28"/>
          <w:szCs w:val="28"/>
        </w:rPr>
        <w:t>+25 000,0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0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дбання вуличних  лавок в с.Комарівка 5 шт. – 25,0т.грн.</w:t>
      </w:r>
    </w:p>
    <w:p>
      <w:pPr>
        <w:pStyle w:val="Normal"/>
        <w:tabs>
          <w:tab w:val="clear" w:pos="720"/>
          <w:tab w:val="left" w:pos="4305" w:leader="none"/>
        </w:tabs>
        <w:ind w:left="14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ЕКВ 2240 Оплата послуг (крім комунальних)</w:t>
      </w:r>
      <w:r>
        <w:rPr>
          <w:sz w:val="18"/>
          <w:szCs w:val="18"/>
        </w:rPr>
        <w:t xml:space="preserve">                                                             </w:t>
      </w:r>
      <w:r>
        <w:rPr>
          <w:b/>
          <w:sz w:val="28"/>
          <w:szCs w:val="28"/>
        </w:rPr>
        <w:t>+23 000,0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0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уги з приєднання електропідстанцій до електромереж – 9,0т.грн.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0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уги з підключення ТП до електроустановок – 3,0т.грн.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0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уги з встановлення електролічильників – 1,0т.грн.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05" w:leader="none"/>
        </w:tabs>
        <w:jc w:val="both"/>
        <w:rPr/>
      </w:pPr>
      <w:r>
        <w:rPr>
          <w:i/>
          <w:sz w:val="28"/>
          <w:szCs w:val="28"/>
        </w:rPr>
        <w:t>послуги з паспортизації лічильників – 3,0т.грн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0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бораторне вимірювання опору ізоляції вуличної  мережі освітлення – 7,0тис.грн.</w:t>
      </w:r>
    </w:p>
    <w:p>
      <w:pPr>
        <w:pStyle w:val="Normal"/>
        <w:tabs>
          <w:tab w:val="clear" w:pos="720"/>
          <w:tab w:val="left" w:pos="4305" w:leader="none"/>
        </w:tabs>
        <w:ind w:left="14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4305" w:leader="none"/>
        </w:tabs>
        <w:ind w:left="14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КПКВКМБ 0117520 «Реалізація Національної програми інформатизації»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КЕКВ 2210 Предмети, матеріали, обладнання та інвентар                      </w:t>
      </w:r>
      <w:r>
        <w:rPr>
          <w:b/>
          <w:sz w:val="28"/>
          <w:szCs w:val="28"/>
        </w:rPr>
        <w:t>+ 4 500,00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дбання  принтеру – 4,5т.грн.</w:t>
      </w:r>
    </w:p>
    <w:p>
      <w:pPr>
        <w:pStyle w:val="Normal"/>
        <w:ind w:left="142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ЕКВ 2240 Оплата послуг (крім комунальних)</w:t>
      </w:r>
      <w:r>
        <w:rPr>
          <w:sz w:val="18"/>
          <w:szCs w:val="18"/>
        </w:rPr>
        <w:t xml:space="preserve">                                                               </w:t>
      </w:r>
      <w:r>
        <w:rPr>
          <w:b/>
          <w:sz w:val="28"/>
          <w:szCs w:val="28"/>
        </w:rPr>
        <w:t>+5 000,0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05" w:leader="none"/>
        </w:tabs>
        <w:jc w:val="both"/>
        <w:rPr/>
      </w:pPr>
      <w:r>
        <w:rPr>
          <w:i/>
          <w:sz w:val="28"/>
          <w:szCs w:val="28"/>
        </w:rPr>
        <w:t>розробка інтернет - сайту для сільської ради</w:t>
      </w:r>
    </w:p>
    <w:p>
      <w:pPr>
        <w:pStyle w:val="Normal"/>
        <w:ind w:left="142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1.1.2. </w:t>
      </w:r>
      <w:r>
        <w:rPr>
          <w:sz w:val="28"/>
          <w:szCs w:val="28"/>
        </w:rPr>
        <w:t>По головному розпоряднику 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ідділу освіти, культури, молоді та спорту Оскільської сільської ради:</w:t>
      </w:r>
    </w:p>
    <w:p>
      <w:pPr>
        <w:pStyle w:val="Normal"/>
        <w:tabs>
          <w:tab w:val="clear" w:pos="720"/>
          <w:tab w:val="left" w:pos="1185" w:leader="none"/>
          <w:tab w:val="right" w:pos="10205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 xml:space="preserve">КПКВКМБ 0610160 «Керівництво і управління у відповідній сфері у </w:t>
      </w:r>
    </w:p>
    <w:p>
      <w:pPr>
        <w:pStyle w:val="Normal"/>
        <w:tabs>
          <w:tab w:val="clear" w:pos="720"/>
          <w:tab w:val="left" w:pos="1185" w:leader="none"/>
          <w:tab w:val="right" w:pos="10205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 xml:space="preserve">містах (місті Києві), селищах, селах, об’єднаних територіальних </w:t>
      </w:r>
    </w:p>
    <w:p>
      <w:pPr>
        <w:pStyle w:val="Normal"/>
        <w:tabs>
          <w:tab w:val="clear" w:pos="720"/>
          <w:tab w:val="left" w:pos="1185" w:leader="none"/>
          <w:tab w:val="right" w:pos="10205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громадах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КЕКВ 2210 Предмети, матеріали, обладнання та інвентар                     </w:t>
      </w:r>
      <w:r>
        <w:rPr>
          <w:b/>
          <w:sz w:val="28"/>
          <w:szCs w:val="28"/>
        </w:rPr>
        <w:t>+ 9 250,00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шафа для одягу – 1,75т.грн.;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шафа книжкова – 2,5т.грн.;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ільці 2 шт. – 2,0т.грн.;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8"/>
          <w:szCs w:val="28"/>
        </w:rPr>
        <w:t>роутер 2 шт. - 1,0т.грн.;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8"/>
          <w:szCs w:val="28"/>
        </w:rPr>
        <w:t>кабель 200м. – 2,0т.грн.</w:t>
      </w:r>
    </w:p>
    <w:p>
      <w:pPr>
        <w:pStyle w:val="Normal"/>
        <w:tabs>
          <w:tab w:val="clear" w:pos="720"/>
          <w:tab w:val="left" w:pos="1185" w:leader="none"/>
          <w:tab w:val="right" w:pos="10205" w:leader="none"/>
        </w:tabs>
        <w:ind w:left="494" w:hanging="0"/>
        <w:rPr/>
      </w:pPr>
      <w:r>
        <w:rPr>
          <w:b/>
          <w:sz w:val="28"/>
          <w:szCs w:val="28"/>
          <w:u w:val="single"/>
        </w:rPr>
        <w:t>КПКВКМБ 0611020  «Надання загальної середньої освіт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загальноосвітніми навчальними закладами (в т.ч. школою – дитячим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садком, інтернатом при школі), спеціалізованими школами, ліцеями,</w:t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гімназіями, колегіумам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ЕКВ 2111 Заробітна плата  </w:t>
      </w:r>
      <w:r>
        <w:rPr/>
        <w:t xml:space="preserve">(додаткова ставка  керівника гуртка в опорну школу за рахунок коштів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</w:t>
      </w:r>
      <w:r>
        <w:rPr/>
        <w:t xml:space="preserve">сільського бюджету)                                      </w:t>
      </w:r>
      <w:r>
        <w:rPr>
          <w:b/>
          <w:sz w:val="28"/>
          <w:szCs w:val="28"/>
        </w:rPr>
        <w:t>+ 150 000,0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ЕКВ 2120 Нарахування на оплату праці                                                </w:t>
      </w:r>
      <w:r>
        <w:rPr>
          <w:b/>
          <w:sz w:val="28"/>
          <w:szCs w:val="28"/>
        </w:rPr>
        <w:t>+ 33 000,00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ЕКВ 2210 Предмети, матеріали, обладнання та інвентар                    </w:t>
      </w:r>
      <w:r>
        <w:rPr>
          <w:b/>
          <w:sz w:val="28"/>
          <w:szCs w:val="28"/>
        </w:rPr>
        <w:t>+ 71 150,0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05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>світильники в початкову школу - 3,2т.грн.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0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інформаційні таблички «ВИХІД» та кабель канал до них для опорної школи- 2,45т. грн.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0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ампочки до шкільного автобусу 2шт. – 2,0т.грн.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0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дбання  вікон металопластикових та дверей – 63,5т.грн.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ЕКВ 2240 Оплата послуг (крім комунальних) </w:t>
      </w:r>
      <w:r>
        <w:rPr>
          <w:sz w:val="18"/>
          <w:szCs w:val="18"/>
        </w:rPr>
        <w:t xml:space="preserve">                                                           </w:t>
      </w:r>
      <w:r>
        <w:rPr>
          <w:b/>
          <w:sz w:val="28"/>
          <w:szCs w:val="28"/>
        </w:rPr>
        <w:t>+32 500,0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5" w:leader="none"/>
        </w:tabs>
        <w:jc w:val="both"/>
        <w:rPr/>
      </w:pPr>
      <w:r>
        <w:rPr>
          <w:i/>
          <w:sz w:val="28"/>
          <w:szCs w:val="28"/>
        </w:rPr>
        <w:t>використання платного сервісу на вебпорталі – 1,0т.грн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уги з оновлення програмного забезпечення «ІСОУ:Школа» - 3,5 т.грн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5" w:leader="none"/>
        </w:tabs>
        <w:jc w:val="both"/>
        <w:rPr/>
      </w:pPr>
      <w:r>
        <w:rPr>
          <w:i/>
          <w:sz w:val="28"/>
          <w:szCs w:val="28"/>
        </w:rPr>
        <w:t>послуги з проведення обстеження будівлі  дошкільного підрозділу Капитолівського ліцея -15,0т.грн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уги із заміни електричного щита в опорній школі – 13,0т.грн.</w:t>
      </w:r>
    </w:p>
    <w:p>
      <w:pPr>
        <w:pStyle w:val="Normal"/>
        <w:tabs>
          <w:tab w:val="clear" w:pos="720"/>
          <w:tab w:val="left" w:pos="4305" w:leader="none"/>
        </w:tabs>
        <w:ind w:left="10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КЕКВ 2730 Інші виплати населенню                                                         </w:t>
      </w:r>
      <w:r>
        <w:rPr>
          <w:b/>
          <w:sz w:val="28"/>
          <w:szCs w:val="28"/>
        </w:rPr>
        <w:t>+ 70 000,00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дбання 12 путівок для оздоровлення дітей які потребують соціальної уваги .</w:t>
      </w:r>
    </w:p>
    <w:p>
      <w:pPr>
        <w:pStyle w:val="Normal"/>
        <w:ind w:left="108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КПКВКМБ 0611150 «Методичне забезпечення діяльності навчальни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закладів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КЕКВ 2210 Предмети, матеріали, обладнання та інвентар                     </w:t>
      </w:r>
      <w:r>
        <w:rPr>
          <w:b/>
          <w:sz w:val="28"/>
          <w:szCs w:val="28"/>
        </w:rPr>
        <w:t>+ 7 750,00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шафа для одягу – 1,75т.грн.;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іл 2-х тумб.– 3,0т.грн.;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ільці 3 шт. – 3,0т.гр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КПКВКМБ 0611161 «Забезпечення діяльності інших закладів у сфері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освіти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sz w:val="28"/>
          <w:szCs w:val="28"/>
        </w:rPr>
        <w:t xml:space="preserve">КЕКВ 2210 Предмети, матеріали, обладнання та інвентар                     </w:t>
      </w:r>
      <w:r>
        <w:rPr>
          <w:b/>
          <w:sz w:val="28"/>
          <w:szCs w:val="28"/>
        </w:rPr>
        <w:t>+ 5 000,00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8"/>
          <w:szCs w:val="28"/>
        </w:rPr>
        <w:t>стільці 5 шт. – 5,0т.грн.</w:t>
      </w:r>
    </w:p>
    <w:p>
      <w:pPr>
        <w:pStyle w:val="Normal"/>
        <w:ind w:left="142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ЕКВ 2240 Оплата послуг (крім комунальних) </w:t>
      </w:r>
      <w:r>
        <w:rPr>
          <w:sz w:val="18"/>
          <w:szCs w:val="18"/>
        </w:rPr>
        <w:t xml:space="preserve">                                                           </w:t>
      </w:r>
      <w:r>
        <w:rPr>
          <w:b/>
          <w:sz w:val="28"/>
          <w:szCs w:val="28"/>
        </w:rPr>
        <w:t>+24 000,0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05" w:leader="none"/>
        </w:tabs>
        <w:jc w:val="both"/>
        <w:rPr/>
      </w:pPr>
      <w:r>
        <w:rPr>
          <w:i/>
          <w:sz w:val="28"/>
          <w:szCs w:val="28"/>
        </w:rPr>
        <w:t>послуги з системного супроводу програми «Стиль» - 24,0т.грн.;</w:t>
      </w:r>
    </w:p>
    <w:p>
      <w:pPr>
        <w:pStyle w:val="Normal"/>
        <w:ind w:left="142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  <w:u w:val="single"/>
        </w:rPr>
        <w:t xml:space="preserve">КПКВКМБ 0614060 Забезпечення діяльності палаців і будинків культури, </w:t>
      </w:r>
    </w:p>
    <w:p>
      <w:pPr>
        <w:pStyle w:val="Normal"/>
        <w:ind w:left="75" w:hanging="0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u w:val="single"/>
        </w:rPr>
        <w:t xml:space="preserve">клубів, центрів дозвілля та інших клубних закладів </w:t>
      </w:r>
    </w:p>
    <w:p>
      <w:pPr>
        <w:pStyle w:val="Normal"/>
        <w:ind w:left="75" w:hanging="0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ЕКВ 2210 Предмети, матеріали, обладнання та інвентар                    </w:t>
      </w:r>
      <w:r>
        <w:rPr>
          <w:b/>
          <w:sz w:val="28"/>
          <w:szCs w:val="28"/>
        </w:rPr>
        <w:t>+ 12 000,0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05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>МФУ 4 шт. – 12,0т.грн.;</w:t>
      </w:r>
    </w:p>
    <w:p>
      <w:pPr>
        <w:pStyle w:val="Normal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ЕКВ 2240 Оплата послуг (крім комунальних)</w:t>
      </w:r>
      <w:r>
        <w:rPr>
          <w:sz w:val="18"/>
          <w:szCs w:val="18"/>
        </w:rPr>
        <w:t xml:space="preserve">                    </w:t>
      </w:r>
      <w:r>
        <w:rPr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+345 000,0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уги з поточного ремонту  будівлі сільського клубу в с.Яремівка – 150,0т.грн.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5" w:leader="none"/>
        </w:tabs>
        <w:jc w:val="both"/>
        <w:rPr/>
      </w:pPr>
      <w:r>
        <w:rPr>
          <w:i/>
          <w:sz w:val="28"/>
          <w:szCs w:val="28"/>
        </w:rPr>
        <w:t>послуги з поточного ремонту будівлі СБК в с.Студенок – 195,0т.грн.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ЕКВ 2272 Оплата водопостачання та водовідведення                           </w:t>
      </w:r>
      <w:r>
        <w:rPr>
          <w:b/>
          <w:sz w:val="28"/>
          <w:szCs w:val="28"/>
        </w:rPr>
        <w:t>+ 5 000,00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>КПКВКМБ 0614082 Інші заходи в галузі культури і мистецтва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КЕКВ 2282  Окремі заходи по реалізації державних (регіональних) програм, не         віднесені до заходів розвитку                                                                      </w:t>
      </w:r>
      <w:r>
        <w:rPr>
          <w:b/>
          <w:sz w:val="28"/>
          <w:szCs w:val="28"/>
        </w:rPr>
        <w:t>+ 29 770,0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сть у обласних та Всеукраїнських спортивно-масових заходах туристичного спрямування (на виконання заходів Комплексної цільової соціальної програми розвитку туризму в Оскільській сільській раді Ізюмського району Харківської області на 2019-2023 роки)</w:t>
      </w:r>
    </w:p>
    <w:p>
      <w:pPr>
        <w:pStyle w:val="Normal"/>
        <w:tabs>
          <w:tab w:val="clear" w:pos="720"/>
          <w:tab w:val="left" w:pos="4305" w:leader="none"/>
        </w:tabs>
        <w:ind w:left="10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 xml:space="preserve">КПКВКМБ 0615011 «Проведення навчально-тренувальних зборів і </w:t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>змагань з олімпійських видів спорту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ЕКВ 2282  Окремі заходи по реалізації державних (регіональних) програм, не         віднесені до заходів розвитку                                                                       </w:t>
      </w:r>
      <w:r>
        <w:rPr>
          <w:b/>
          <w:sz w:val="28"/>
          <w:szCs w:val="28"/>
        </w:rPr>
        <w:t>+ 27 400,0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5" w:leader="none"/>
        </w:tabs>
        <w:jc w:val="both"/>
        <w:rPr/>
      </w:pPr>
      <w:r>
        <w:rPr>
          <w:i/>
          <w:sz w:val="28"/>
          <w:szCs w:val="28"/>
        </w:rPr>
        <w:t>витрати на  спортивно-масові заходи серед учнів закладів загальної середньої освіти на 2020 рік (на виконання заходів Комплексної цільової соціальної програми розвитку фізичної культури та спорту в Оскільській сільській раді на 2019-2020 роки).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 xml:space="preserve">КПКВКМБ 0615012 «Проведення навчально-тренувальних зборів і </w:t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>змагань з неолімпійських видів спорту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ЕКВ 2282  Окремі заходи по реалізації державних (регіональних) програм, не         віднесені до заходів розвитку                                                                       </w:t>
      </w:r>
      <w:r>
        <w:rPr>
          <w:b/>
          <w:sz w:val="28"/>
          <w:szCs w:val="28"/>
        </w:rPr>
        <w:t>+ 51 500,00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305" w:leader="none"/>
        </w:tabs>
        <w:jc w:val="both"/>
        <w:rPr/>
      </w:pPr>
      <w:r>
        <w:rPr>
          <w:i/>
          <w:sz w:val="28"/>
          <w:szCs w:val="28"/>
        </w:rPr>
        <w:t>витрати на  спортивно-масові заходи серед учнів закладів загальної середньої освіти на 2020 рік (на виконання заходів Комплексної цільової соціальної програми розвитку фізичної культури та спорту в Оскільській сільській раді на 2019-2020 роки).</w:t>
      </w:r>
    </w:p>
    <w:p>
      <w:pPr>
        <w:pStyle w:val="Normal"/>
        <w:tabs>
          <w:tab w:val="clear" w:pos="720"/>
          <w:tab w:val="left" w:pos="4305" w:leader="none"/>
        </w:tabs>
        <w:ind w:left="108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Rvps3"/>
        <w:shd w:fill="FFFFFF" w:val="clear"/>
        <w:spacing w:before="0" w:after="150"/>
        <w:ind w:right="45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Збільшення видатків спеціального фонду сільського бюджету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Збільшуються видатки </w:t>
      </w:r>
      <w:r>
        <w:rPr>
          <w:b/>
          <w:sz w:val="28"/>
          <w:szCs w:val="28"/>
        </w:rPr>
        <w:t>спеціального фонду</w:t>
      </w:r>
      <w:r>
        <w:rPr>
          <w:sz w:val="28"/>
          <w:szCs w:val="28"/>
        </w:rPr>
        <w:t xml:space="preserve"> сільського  бюдже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скільської сільської об’єднаної територіальної громади ( в т.ч. бюджет розвитку)  на 4 914,708тис.грн., за рахунок  </w:t>
      </w:r>
      <w:r>
        <w:rPr>
          <w:b/>
          <w:sz w:val="28"/>
          <w:szCs w:val="28"/>
        </w:rPr>
        <w:t xml:space="preserve">вільного залишку </w:t>
      </w:r>
      <w:r>
        <w:rPr>
          <w:sz w:val="28"/>
          <w:szCs w:val="28"/>
        </w:rPr>
        <w:t>сільського бюджету,  а са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>По головному розпоряднику - апарату Оскільської сільської ради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КПКВКМБ 0110150  «Організаційне, інформаційно- аналітичне т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матеріально- технічне забезпечення діяльності обласної ради, районної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ради, районної  у місті  ради (у разі її створення), міської селищної,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сільської рад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ЕКВ 3132 Капітальний ремонт інших об’єктів                                      </w:t>
      </w:r>
      <w:r>
        <w:rPr>
          <w:b/>
          <w:sz w:val="28"/>
          <w:szCs w:val="28"/>
        </w:rPr>
        <w:t>+ 40 000,00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дернізація автомобіля (установка газового обладнання</w:t>
      </w:r>
      <w:r>
        <w:rPr>
          <w:i/>
          <w:sz w:val="28"/>
          <w:szCs w:val="28"/>
          <w:lang w:val="ru-RU"/>
        </w:rPr>
        <w:t xml:space="preserve"> </w:t>
      </w:r>
      <w:r>
        <w:rPr>
          <w:i/>
          <w:sz w:val="28"/>
          <w:szCs w:val="28"/>
        </w:rPr>
        <w:t>на автомобіль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Renault Duster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>КПКВКМБ 0112113 «Первинна медична допомога населенню, що</w:t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>надається амбулаторно-поліклінічними закладами (відділеннями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ЕКВ 3210 Капітальні трансферти  підприємствам (установам, організаціям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16"/>
          <w:szCs w:val="16"/>
        </w:rPr>
        <w:t xml:space="preserve">                                                                                </w:t>
      </w:r>
      <w:r>
        <w:rPr>
          <w:b/>
          <w:sz w:val="28"/>
          <w:szCs w:val="28"/>
        </w:rPr>
        <w:t>+ 30 000,00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для придбання крісла-каталки, сумки- холодильник. </w:t>
      </w:r>
    </w:p>
    <w:p>
      <w:pPr>
        <w:pStyle w:val="Normal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КПКВКМБ 0113104  «Забезпечення  соціальними послугами за місцем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проживання громадян, які не здатні до самообслуговування у зв’язку з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похилим віком, хворобою, інвалідністю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ЕКВ 3110 Придбання обладнання і предметів довгострокового користуванн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+ 63 045,00</w:t>
      </w:r>
    </w:p>
    <w:p>
      <w:pPr>
        <w:pStyle w:val="Normal"/>
        <w:numPr>
          <w:ilvl w:val="0"/>
          <w:numId w:val="4"/>
        </w:numPr>
        <w:rPr/>
      </w:pP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придбання  ноутбуків 5 шт. – 43,863т.грн.;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ФУ 1 шт.- 11,182т.грн.;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нтер лазерний </w:t>
      </w:r>
      <w:r>
        <w:rPr>
          <w:i/>
          <w:sz w:val="28"/>
          <w:szCs w:val="28"/>
          <w:lang w:val="en-US"/>
        </w:rPr>
        <w:t>Canon</w:t>
      </w:r>
      <w:r>
        <w:rPr>
          <w:i/>
          <w:sz w:val="28"/>
          <w:szCs w:val="28"/>
        </w:rPr>
        <w:t xml:space="preserve"> 1 шт.- 8,0т.грн.</w:t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КПКВКМБ 0116030 «Організація благоустрою  населених пунктів»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ЕКВ 3110 Придбання обладнання і предметів довгострокового користування</w:t>
      </w:r>
    </w:p>
    <w:p>
      <w:pPr>
        <w:pStyle w:val="Normal"/>
        <w:tabs>
          <w:tab w:val="clear" w:pos="720"/>
          <w:tab w:val="left" w:pos="4305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+204 000,0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05" w:leader="none"/>
        </w:tabs>
        <w:jc w:val="both"/>
        <w:rPr/>
      </w:pPr>
      <w:r>
        <w:rPr>
          <w:i/>
          <w:sz w:val="28"/>
          <w:szCs w:val="28"/>
        </w:rPr>
        <w:t>придбання дерев’яних зрубів на  колодязі 8 шт. – 160,0т.грн.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05" w:leader="none"/>
        </w:tabs>
        <w:jc w:val="both"/>
        <w:rPr/>
      </w:pPr>
      <w:r>
        <w:rPr>
          <w:i/>
          <w:sz w:val="28"/>
          <w:szCs w:val="28"/>
        </w:rPr>
        <w:t xml:space="preserve">придбання вуличних дерев’яних туалетів 2шт.- 44,0т.грн. 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КПКВКМБ 0117130 «Здійснення заходів із землеустрою»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ЕКВ 2281 Дослідження і розробки, окремі заходи розвитку по реалізації державних (регіональних) програм                                                            </w:t>
      </w:r>
      <w:r>
        <w:rPr>
          <w:b/>
          <w:sz w:val="28"/>
          <w:szCs w:val="28"/>
        </w:rPr>
        <w:t>+ 272 000,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уги з виготовлення експертної оцінки земельних ділянок в с.Капитолівка з метою упорядкування  надходжень податку на землю – 60,0т.грн.;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8"/>
          <w:szCs w:val="28"/>
        </w:rPr>
        <w:t>розробка проекту землеустрою щодо встановлення меж населеного пункту с.Діброва та с.Капитолівка – 195,0т.грн.;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слуги з виготовлення технічної документації щодо встановлення меж земельної ділянки будівлі амбулаторії в с.Студенок-6,0т.грн.;</w:t>
      </w:r>
    </w:p>
    <w:p>
      <w:pPr>
        <w:pStyle w:val="Normal"/>
        <w:numPr>
          <w:ilvl w:val="0"/>
          <w:numId w:val="4"/>
        </w:numPr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ослуги з виготовлення технічної документації щодо встановлення меж земельної ділянки будівлі лікарні корпус 2 (стаціонар) вул.Слобідська,69 с.Оскіл  -11,0т.грн.;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>КПКВКМБ 0117310 «Будівництво об’єктів житлово-комунальн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>господарств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ЕКВ 3132 Капітальний ремонт інших об’єктів                              </w:t>
      </w:r>
      <w:r>
        <w:rPr>
          <w:b/>
          <w:sz w:val="28"/>
          <w:szCs w:val="28"/>
        </w:rPr>
        <w:t>+ 1 100 000,00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8"/>
          <w:szCs w:val="28"/>
        </w:rPr>
        <w:t>капітальний ремонт  мережі вуличного освітлення (відновлення елементів благоустрою) в с.Оскіл Ізюмського району Харківської області від ТП№16, ТП№173, ТП№199- 1млн.грн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8"/>
          <w:szCs w:val="28"/>
        </w:rPr>
        <w:t>виготовлення проекту з капітального ремонту мережі вуличного освітлення (відновлення елементів благоустрою)в с.Оскіл ТП№16, ТП№173, ТП№179- 80,0т.грн.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8"/>
          <w:szCs w:val="28"/>
        </w:rPr>
        <w:t>експертиза проекту з капітального ремонту мережі вуличного освітлення(відновлення елементів благоустрою) в с.Оскіл ТП№16, ТП№173, ТП№179- 20,0т.грн.</w:t>
      </w:r>
    </w:p>
    <w:p>
      <w:pPr>
        <w:pStyle w:val="Normal"/>
        <w:ind w:left="14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КПКВКМБ 0117321 «Будівництво освітніх установ та закладів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ЕКВ3142 Реконструкція та реставрація  інших об’єктів                </w:t>
      </w:r>
      <w:r>
        <w:rPr>
          <w:b/>
          <w:sz w:val="28"/>
          <w:szCs w:val="28"/>
        </w:rPr>
        <w:t>+150 000,00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8"/>
          <w:szCs w:val="28"/>
        </w:rPr>
        <w:t>облаштування вузла обліку газу з встановленням GPRS модуля для дистанційної передачі даних в комунальному закладі «Опорна школа» Оскільський ліцей Оскільської сільської ради Ізюмського району Харківської області» за адресою: 64340, Харківська область, Ізюмський район, с.Оскіл, вул.Шкільна,34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КПКВКМБ 0117324 «Будівництво установ та закладів культури»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ЕКВ 3132 Капітальний ремонт інших об’єктів                              </w:t>
      </w:r>
      <w:r>
        <w:rPr>
          <w:b/>
          <w:sz w:val="28"/>
          <w:szCs w:val="28"/>
        </w:rPr>
        <w:t>+ 873 900,00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пітальний ремонт даху будівлі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сільського клубу в с.Яремівка – 392,6т.грн.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8"/>
          <w:szCs w:val="28"/>
        </w:rPr>
        <w:t>технічний нагляд за капітальним ремонтом даху будівлі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сільського клубу в с.Яремівка – 1,2т.грн.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вторський нагляд за капітальним ремонтом даху будівлі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сільського клубу в с.Яремівка-  2,7т.грн.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8"/>
          <w:szCs w:val="28"/>
        </w:rPr>
        <w:t>капітальний ремонт будівлі СБК  с.Студенок – 473,5т.грн.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8"/>
          <w:szCs w:val="28"/>
        </w:rPr>
        <w:t>технічний нагляд за капітальним ремонтом будівлі СБК  с.Студенок</w:t>
      </w:r>
      <w:r>
        <w:rPr>
          <w:sz w:val="28"/>
          <w:szCs w:val="28"/>
        </w:rPr>
        <w:t xml:space="preserve">  </w:t>
      </w:r>
      <w:r>
        <w:rPr>
          <w:i/>
          <w:sz w:val="28"/>
          <w:szCs w:val="28"/>
        </w:rPr>
        <w:t>– 1,2 т.грн.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вторський нагляд за капітальним ремонтом СБК  с.Студенок -  2,7 т.грн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ЕКВ 3142 Реконструкція та реставрація  інших об’єктів                 </w:t>
      </w:r>
      <w:r>
        <w:rPr>
          <w:b/>
          <w:sz w:val="28"/>
          <w:szCs w:val="28"/>
        </w:rPr>
        <w:t>+ 50 000,00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8"/>
          <w:szCs w:val="28"/>
        </w:rPr>
        <w:t>облаштування вузла обліку газу з встановленням GPRS модуля для дистанційної передачі даних в сільському будинку культури за адресою: 64340, Харківська область, Ізюмський район, с.Оскіл, вул.Слобідська,52Б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u w:val="single"/>
        </w:rPr>
        <w:t>КПКВКМБ 0117370 «Реалізація інших заходів щодо соціально-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економічного розвитку територій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ЕКВ 3110 Придбання обладнання і предметів довгострокового користуванн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+ 100 000,00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>придбання вуличних тренажерів в с.Комарівка- 100,0т.грн.</w:t>
      </w:r>
    </w:p>
    <w:p>
      <w:pPr>
        <w:pStyle w:val="Normal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ЕКВ 3132 Капітальний ремонт інших об’єктів                                 </w:t>
      </w:r>
      <w:r>
        <w:rPr>
          <w:b/>
          <w:sz w:val="28"/>
          <w:szCs w:val="28"/>
        </w:rPr>
        <w:t>+ 401 163,00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за виконані роботи з коригування проекту</w:t>
      </w:r>
      <w:r>
        <w:rPr>
          <w:b/>
          <w:sz w:val="28"/>
          <w:szCs w:val="28"/>
        </w:rPr>
        <w:t xml:space="preserve"> «</w:t>
      </w:r>
      <w:r>
        <w:rPr>
          <w:i/>
          <w:sz w:val="28"/>
          <w:szCs w:val="28"/>
        </w:rPr>
        <w:t>Капітальний ремонт частини будівлі лікарні корпус №2 (стаціонар), вул.Слобідська, 69с.Оскіл</w:t>
      </w:r>
      <w:r>
        <w:rPr>
          <w:sz w:val="28"/>
          <w:szCs w:val="28"/>
        </w:rPr>
        <w:t xml:space="preserve"> – </w:t>
      </w:r>
      <w:r>
        <w:rPr>
          <w:i/>
          <w:sz w:val="28"/>
          <w:szCs w:val="28"/>
        </w:rPr>
        <w:t>10,0тис.грн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пітальний ремонт частини будівлі лікарні корпус №2 (стаціонар), вул.Слобідська, 69 с.Оскіл -300,0т.грн.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вторський нагляд за капремонтом частини будівлі лікарні корпус №2 (стаціонар), вул.Слобідська, 69 с.Оскіл – 1,350т.грн.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ехнічний нагляд за капремонтом частини будівлі лікарні корпус №2 (стаціонар), вул.Слобідська, 69 с.Оскіл –2,350т.грн.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озробка робочого проекту «Капітальний ремонт огорожі кладовища (відновлення елементів благоустрою)в с.Діброва, вул.Лісна Ізюмського району Харківської області – 8,113тис.грн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8"/>
          <w:szCs w:val="28"/>
        </w:rPr>
        <w:t>капітальний ремонт огорожі кладовища (відновлення елементів благоустрою)в с.Діброва, вул.Лісна  Ізюмського району Харківської області -  78,0тис.грн.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8"/>
          <w:szCs w:val="28"/>
        </w:rPr>
        <w:t>авторський нагляд  з капітального ремонту огорожі кладовища (відновлення елементів благоустрою) в с.Діброва, вул.Лісна  Ізюмського району Харківської області – 1,350тис.гр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u w:val="single"/>
        </w:rPr>
        <w:t>КПКВКМБ 0117461 «Утримання та розвиток автомобільних доріг т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u w:val="single"/>
        </w:rPr>
        <w:t>дорожньої інфраструктури за рахунок коштів  місцевого бюджету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ЕКВ 3132 Капітальний ремонт інших об’єктів                              </w:t>
      </w:r>
      <w:r>
        <w:rPr>
          <w:b/>
          <w:sz w:val="28"/>
          <w:szCs w:val="28"/>
        </w:rPr>
        <w:t>+ 1 516 600,00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8"/>
          <w:szCs w:val="28"/>
        </w:rPr>
        <w:t xml:space="preserve">коригування проекту з капітального ремонту дорожнього покриття по вул.Миру в с.Капитолівка –11,8т.грн.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8"/>
          <w:szCs w:val="28"/>
        </w:rPr>
        <w:t>експертиза проекту з капітального ремонту дорожнього покриття по вул.Миру в с.Капитолівка –3,2т.грн.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пітальний ремонт  дорожнього покриття по вул.Миру в с.Капитолівка – 1 480,0т.грн.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8"/>
          <w:szCs w:val="28"/>
        </w:rPr>
        <w:t>коригування проекту з капітального ремонту дороги по вул.Боровій в с.Оскіл -18,0т.грн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кспертиза проекту з капітального ремонту дороги по вул.Боровій в с.Оскіл – 3,6т.грн.</w:t>
      </w:r>
    </w:p>
    <w:p>
      <w:pPr>
        <w:pStyle w:val="Normal"/>
        <w:ind w:left="14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  <w:u w:val="single"/>
        </w:rPr>
        <w:t>КПКВКМБ 0117520 «Реалізація Національної програми</w:t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  <w:u w:val="single"/>
        </w:rPr>
        <w:t>інформатизації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ЕКВ 3110 Придбання обладнання і предметів довгострокового користування</w:t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b/>
          <w:sz w:val="28"/>
          <w:szCs w:val="28"/>
        </w:rPr>
        <w:t>+ 54 000,00</w:t>
      </w:r>
    </w:p>
    <w:p>
      <w:pPr>
        <w:pStyle w:val="Normal"/>
        <w:numPr>
          <w:ilvl w:val="0"/>
          <w:numId w:val="2"/>
        </w:numPr>
        <w:rPr/>
      </w:pP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придбання  МФУ- 3 шт. – 36,0т.грн.;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придбання комп’ютеру  - 18,0т.гр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1.2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>По головному розпоряднику 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ідділу освіти, культури, молоді та спорту Оскільської сільської ради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 xml:space="preserve">КПКВКМБ 0614060  «Забезпечення діяльності палаців і будинків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 xml:space="preserve">культури, клубів, центрів дозвілля та інших клубних закладів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ЕКВ 3110 Придбання обладнання і предметів довгострокового користуванн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+ 60 000,00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дбання ноутбуків 4 шт. – 60,0т.гр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Збільшуються видатки </w:t>
      </w:r>
      <w:r>
        <w:rPr>
          <w:b/>
          <w:sz w:val="28"/>
          <w:szCs w:val="28"/>
        </w:rPr>
        <w:t>спеціального фонду</w:t>
      </w:r>
      <w:r>
        <w:rPr>
          <w:sz w:val="28"/>
          <w:szCs w:val="28"/>
        </w:rPr>
        <w:t xml:space="preserve"> місцевого бюдже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скільської об’єднаної територіальної громади на 60,0тис.грн., за рахунок  </w:t>
      </w:r>
      <w:r>
        <w:rPr>
          <w:b/>
          <w:sz w:val="28"/>
          <w:szCs w:val="28"/>
        </w:rPr>
        <w:t xml:space="preserve">залишку коштів спеціального фонду </w:t>
      </w:r>
      <w:r>
        <w:rPr>
          <w:sz w:val="28"/>
          <w:szCs w:val="28"/>
        </w:rPr>
        <w:t>сільського бюджету (кошти екологічного податку),  а саме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  <w:u w:val="single"/>
        </w:rPr>
        <w:t>КПКВКМБ 0118311 «Охорона та раціональне використання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  <w:u w:val="single"/>
        </w:rPr>
        <w:t>природних ресурсів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ЕКВ 2210 Предмети, матеріали, обладнання та інвентар              +</w:t>
      </w:r>
      <w:r>
        <w:rPr>
          <w:b/>
          <w:sz w:val="28"/>
          <w:szCs w:val="28"/>
        </w:rPr>
        <w:t>60 000,00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дбання  контейнерів для сміття.</w:t>
      </w:r>
    </w:p>
    <w:p>
      <w:pPr>
        <w:pStyle w:val="Normal"/>
        <w:ind w:left="1425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4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. Трансферти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1. </w:t>
      </w:r>
      <w:r>
        <w:rPr>
          <w:sz w:val="28"/>
          <w:szCs w:val="28"/>
        </w:rPr>
        <w:t xml:space="preserve">Збільшуються видатки </w:t>
      </w:r>
      <w:r>
        <w:rPr>
          <w:b/>
          <w:sz w:val="28"/>
          <w:szCs w:val="28"/>
        </w:rPr>
        <w:t>загального фонду</w:t>
      </w:r>
      <w:r>
        <w:rPr>
          <w:sz w:val="28"/>
          <w:szCs w:val="28"/>
        </w:rPr>
        <w:t xml:space="preserve"> сільського бюджету Оскільської об’єднаної територіальної на 10,0тис.грн., за рахунок  </w:t>
      </w:r>
      <w:r>
        <w:rPr>
          <w:b/>
          <w:sz w:val="28"/>
          <w:szCs w:val="28"/>
        </w:rPr>
        <w:t>вільного залишку</w:t>
      </w:r>
      <w:r>
        <w:rPr>
          <w:sz w:val="28"/>
          <w:szCs w:val="28"/>
        </w:rPr>
        <w:t xml:space="preserve">  сільського бюджету,  а саме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>КПКВКМБ 0119800 «Субвенція з місцевого бюджету державному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>бюджету на виконання програм соціально-економічного розвитку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>регіонів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ЕКВ 2620 Поточні трансферти органам державного управління інших рівнів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b/>
          <w:sz w:val="28"/>
          <w:szCs w:val="28"/>
        </w:rPr>
        <w:t>+ 10 000,00</w:t>
      </w:r>
    </w:p>
    <w:p>
      <w:pPr>
        <w:pStyle w:val="Normal"/>
        <w:ind w:left="720" w:hanging="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-   </w:t>
      </w:r>
      <w:r>
        <w:rPr>
          <w:i/>
          <w:sz w:val="28"/>
          <w:szCs w:val="28"/>
        </w:rPr>
        <w:t>на виконання заходів комплексної програми «Запобігання виникнення пожеж, надзвичайних ситуацій та зменшення їх наслідків на території Оскільської сільської ради на 2019-2023 роки» для Ізюмського районного відділу Головного управління Державної служби України з надзвичайних ситуацій у Харківській області.</w:t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ІV. </w:t>
      </w:r>
      <w:r>
        <w:rPr>
          <w:b/>
          <w:bCs/>
          <w:sz w:val="28"/>
          <w:szCs w:val="28"/>
          <w:u w:val="single"/>
        </w:rPr>
        <w:t>Перерозподіл асигнувань за одним кодом  тимчасової функціональної класифікації  видатків в межах групи економічних кодів видатків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4.1.</w:t>
      </w:r>
      <w:r>
        <w:rPr>
          <w:bCs/>
          <w:sz w:val="28"/>
          <w:szCs w:val="28"/>
        </w:rPr>
        <w:t xml:space="preserve"> Для забезпечення  своєчасної виплати  матеріальної допомоги та здійснення  своєчасних виплат за виконані роботи та придбані товари, внести зміни до помісячного розпису асигнувань загального фонду сільського бюджету, а саме: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1185" w:leader="none"/>
          <w:tab w:val="right" w:pos="10205" w:leader="none"/>
        </w:tabs>
        <w:ind w:left="494" w:hanging="0"/>
        <w:rPr/>
      </w:pPr>
      <w:r>
        <w:rPr>
          <w:b/>
          <w:sz w:val="28"/>
          <w:szCs w:val="28"/>
          <w:u w:val="single"/>
        </w:rPr>
        <w:t>КПКВКМБ 0611020  «Надання загальної середньої освіт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загальноосвітніми навчальними закладами (в т.ч. школою – дитячим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садком, інтернатом при школі), спеціалізованими школами, ліцеями,</w:t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гімназіями, колегіумами»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ЕКВ 2240 Оплата послуг (крім комунальних)                                            </w:t>
      </w:r>
      <w:r>
        <w:rPr>
          <w:b/>
          <w:sz w:val="28"/>
          <w:szCs w:val="28"/>
        </w:rPr>
        <w:t>3 000,00</w:t>
      </w:r>
      <w:r>
        <w:rPr>
          <w:sz w:val="28"/>
          <w:szCs w:val="28"/>
        </w:rPr>
        <w:t xml:space="preserve">   </w:t>
      </w:r>
      <w:r>
        <w:rPr>
          <w:sz w:val="18"/>
          <w:szCs w:val="18"/>
        </w:rPr>
        <w:t xml:space="preserve">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</w:t>
      </w:r>
      <w:r>
        <w:rPr>
          <w:bCs/>
          <w:sz w:val="24"/>
          <w:szCs w:val="24"/>
        </w:rPr>
        <w:t>( з грудня – 3000,0грн. на лютий)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         </w:t>
      </w:r>
      <w:r>
        <w:rPr>
          <w:b/>
          <w:sz w:val="28"/>
          <w:szCs w:val="28"/>
          <w:u w:val="single"/>
        </w:rPr>
        <w:t>КПКВКМБ 0113104 Забезпечення соціальними послугами за місцем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u w:val="single"/>
        </w:rPr>
        <w:t>проживання громадян, які не здатні до самообслуговування  у зв’язку з\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u w:val="single"/>
        </w:rPr>
        <w:t>похилим віком, хворобою, інвалідністю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КЕКВ 2210 Предмети, матеріали, обладнання та інвентар                   </w:t>
      </w:r>
      <w:r>
        <w:rPr>
          <w:b/>
          <w:sz w:val="28"/>
          <w:szCs w:val="28"/>
        </w:rPr>
        <w:t xml:space="preserve"> 17 000,00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</w:t>
      </w:r>
      <w:r>
        <w:rPr>
          <w:bCs/>
          <w:sz w:val="18"/>
          <w:szCs w:val="18"/>
        </w:rPr>
        <w:t>( з жовтня – 7000,00грн., листопада – 7000,00грн., з грудня – 3000,00 грн. на лютий)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  <w:u w:val="single"/>
        </w:rPr>
        <w:t>КПКВКМБ 0113242 Інші заходи у сфері соціального захисту і</w:t>
      </w:r>
    </w:p>
    <w:p>
      <w:pPr>
        <w:pStyle w:val="Normal"/>
        <w:ind w:firstLine="72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соціального забезпечен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ЕКВ 2730 «Інші виплати населенню»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/>
        <w:t>( з грудня – 29 360,0 грн.; з листопада – 29 360,0грн.; з жовтня – 29 360,0 грн. на лютий)</w:t>
      </w: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88 080,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  <w:u w:val="single"/>
        </w:rPr>
        <w:t>КПКВКМБ0116013 Забезпечення діяльності водопровідно-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  <w:u w:val="single"/>
        </w:rPr>
        <w:t>каналізаційного господарства</w:t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ЕКВ 2240 Оплата послуг (крім комунальних)</w:t>
      </w: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</w:rPr>
      </w:pPr>
      <w:r>
        <w:rPr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 xml:space="preserve">(з жовтня – 60 000,0грн.; з червня – 20 000,0грн. - на лютий)                                             </w:t>
      </w:r>
      <w:r>
        <w:rPr>
          <w:b/>
          <w:sz w:val="28"/>
          <w:szCs w:val="28"/>
        </w:rPr>
        <w:t>80 000,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  <w:u w:val="single"/>
        </w:rPr>
        <w:t>КПКВКМБ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0116030 «Організація благоустрою  населених пунктів»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sz w:val="18"/>
          <w:szCs w:val="1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КЕКВ 2240 Оплата послуг (крім комунальних)</w:t>
      </w: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</w:rPr>
      </w:pPr>
      <w:r>
        <w:rPr>
          <w:sz w:val="18"/>
          <w:szCs w:val="18"/>
        </w:rPr>
        <w:t xml:space="preserve">                                            </w:t>
      </w:r>
      <w:r>
        <w:rPr>
          <w:sz w:val="18"/>
          <w:szCs w:val="18"/>
        </w:rPr>
        <w:t xml:space="preserve">(з серпня – 60 000,0грн.; з липня – 60 000,0грн. - на лютий)                                             </w:t>
      </w:r>
      <w:r>
        <w:rPr>
          <w:b/>
          <w:sz w:val="28"/>
          <w:szCs w:val="28"/>
        </w:rPr>
        <w:t>120 000,00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ЕКВ 2275 Оплата інших енергоносіїв та інших комунальних послуг 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</w:rPr>
        <w:t xml:space="preserve">                             </w:t>
      </w:r>
      <w:r>
        <w:rPr>
          <w:sz w:val="16"/>
          <w:szCs w:val="16"/>
        </w:rPr>
        <w:t xml:space="preserve">(з листопада -6000, грн., з серпня – 10 000,00грн., з вересня – 14 000,00грн., на лютий)                                        </w:t>
      </w:r>
      <w:r>
        <w:rPr>
          <w:b/>
          <w:sz w:val="28"/>
          <w:szCs w:val="28"/>
        </w:rPr>
        <w:t>30 000,00</w:t>
      </w:r>
      <w:r>
        <w:rPr>
          <w:sz w:val="16"/>
          <w:szCs w:val="16"/>
          <w:u w:val="single"/>
        </w:rPr>
        <w:t xml:space="preserve">   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  <w:t xml:space="preserve">                                            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  <w:u w:val="single"/>
        </w:rPr>
        <w:t>КПКВКМБ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0117461 «Утримання та розвиток автомобільних доріг т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  <w:u w:val="single"/>
        </w:rPr>
        <w:t>дорожньої інфраструктури за рахунок коштів  місцевого бюджету»</w:t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ЕКВ 2240 Оплата послуг (крім комунальних)</w:t>
      </w:r>
      <w:r>
        <w:rPr>
          <w:sz w:val="18"/>
          <w:szCs w:val="18"/>
        </w:rPr>
        <w:t xml:space="preserve"> 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</w:rPr>
      </w:pPr>
      <w:r>
        <w:rPr>
          <w:sz w:val="18"/>
          <w:szCs w:val="18"/>
        </w:rPr>
        <w:t xml:space="preserve">                                                                                </w:t>
      </w:r>
      <w:r>
        <w:rPr>
          <w:sz w:val="18"/>
          <w:szCs w:val="18"/>
        </w:rPr>
        <w:t xml:space="preserve">(з жовтня – 260 000,0грн.. - на лютий)                                             </w:t>
      </w:r>
      <w:r>
        <w:rPr>
          <w:b/>
          <w:sz w:val="28"/>
          <w:szCs w:val="28"/>
        </w:rPr>
        <w:t>260 000,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TextBodyIndent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Начальник відділу фінансів                                               Ірина  Каранда</w:t>
      </w:r>
    </w:p>
    <w:p>
      <w:pPr>
        <w:pStyle w:val="21"/>
        <w:ind w:hanging="0"/>
        <w:jc w:val="center"/>
        <w:rPr>
          <w:b w:val="false"/>
          <w:b w:val="false"/>
          <w:color w:val="000000"/>
          <w:sz w:val="28"/>
          <w:szCs w:val="28"/>
          <w:u w:val="single"/>
        </w:rPr>
      </w:pPr>
      <w:r>
        <w:rPr>
          <w:b w:val="false"/>
          <w:color w:val="000000"/>
          <w:sz w:val="28"/>
          <w:szCs w:val="28"/>
          <w:u w:val="single"/>
        </w:rPr>
      </w:r>
    </w:p>
    <w:p>
      <w:pPr>
        <w:pStyle w:val="21"/>
        <w:ind w:hanging="0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21"/>
        <w:ind w:hanging="0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21"/>
        <w:ind w:hanging="0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21"/>
        <w:ind w:hanging="0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21"/>
        <w:ind w:hanging="0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21"/>
        <w:ind w:hanging="0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21"/>
        <w:ind w:hanging="0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21"/>
        <w:ind w:hanging="0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21"/>
        <w:ind w:hanging="0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21"/>
        <w:ind w:hanging="0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21"/>
        <w:ind w:hanging="0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21"/>
        <w:ind w:hanging="0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21"/>
        <w:ind w:hanging="0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21"/>
        <w:ind w:hanging="0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TextBodyIndent"/>
        <w:ind w:hanging="0"/>
        <w:jc w:val="left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Rvps3"/>
        <w:shd w:fill="FFFFFF" w:val="clear"/>
        <w:spacing w:before="0" w:after="150"/>
        <w:ind w:right="45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2"/>
      <w:type w:val="nextPage"/>
      <w:pgSz w:w="11906" w:h="16838"/>
      <w:pgMar w:left="1418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.</w:t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48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  <w:i/>
      </w:rPr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1215"/>
        </w:tabs>
        <w:ind w:left="1215" w:hanging="360"/>
      </w:pPr>
      <w:rPr>
        <w:rFonts w:ascii="Times New Roman" w:hAnsi="Times New Roman" w:cs="Times New Roman" w:hint="default"/>
        <w:b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425"/>
        </w:tabs>
        <w:ind w:left="1425" w:hanging="360"/>
      </w:pPr>
      <w:rPr>
        <w:rFonts w:ascii="Times New Roman" w:hAnsi="Times New Roman" w:cs="Times New Roman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sz w:val="27"/>
    </w:rPr>
  </w:style>
  <w:style w:type="character" w:styleId="WW8Num14z0">
    <w:name w:val="WW8Num14z0"/>
    <w:qFormat/>
    <w:rPr>
      <w:b w:val="false"/>
      <w:sz w:val="27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eastAsia="Times New Roman" w:cs="Times New Roman"/>
      <w:b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  <w:b/>
      <w:i w:val="fals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qFormat/>
    <w:rPr>
      <w:sz w:val="28"/>
      <w:lang w:val="uk-UA"/>
    </w:rPr>
  </w:style>
  <w:style w:type="character" w:styleId="Style9">
    <w:name w:val="Верхний колонтитул Знак"/>
    <w:qFormat/>
    <w:rPr>
      <w:lang w:val="uk-UA" w:bidi="ar-SA"/>
    </w:rPr>
  </w:style>
  <w:style w:type="character" w:styleId="Style10">
    <w:name w:val=" Знак Знак Знак"/>
    <w:qFormat/>
    <w:rPr>
      <w:sz w:val="28"/>
      <w:lang w:val="uk-UA"/>
    </w:rPr>
  </w:style>
  <w:style w:type="character" w:styleId="Rvts23">
    <w:name w:val="rvts23"/>
    <w:basedOn w:val="Style7"/>
    <w:qFormat/>
    <w:rPr/>
  </w:style>
  <w:style w:type="character" w:styleId="FontStyle36">
    <w:name w:val="Font Style36"/>
    <w:qFormat/>
    <w:rPr>
      <w:rFonts w:ascii="Times New Roman" w:hAnsi="Times New Roman" w:cs="Times New Roman"/>
      <w:sz w:val="16"/>
      <w:szCs w:val="16"/>
    </w:rPr>
  </w:style>
  <w:style w:type="character" w:styleId="Rvts0">
    <w:name w:val="rvts0"/>
    <w:basedOn w:val="Style7"/>
    <w:qFormat/>
    <w:rPr/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Style11">
    <w:name w:val="Подзаголовок Знак"/>
    <w:qFormat/>
    <w:rPr>
      <w:rFonts w:ascii="Calibri" w:hAnsi="Calibri" w:cs="Calibri"/>
      <w:i/>
      <w:iCs/>
      <w:sz w:val="24"/>
      <w:szCs w:val="24"/>
      <w:lang w:val="uk-UA"/>
    </w:rPr>
  </w:style>
  <w:style w:type="character" w:styleId="Rvts9">
    <w:name w:val="rvts9"/>
    <w:basedOn w:val="Style7"/>
    <w:qFormat/>
    <w:rPr/>
  </w:style>
  <w:style w:type="character" w:styleId="Rvts82">
    <w:name w:val="rvts82"/>
    <w:basedOn w:val="Style7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b/>
      <w:sz w:val="32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7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Wisnow">
    <w:name w:val="StyleWisnow"/>
    <w:basedOn w:val="Normal"/>
    <w:qFormat/>
    <w:pPr>
      <w:spacing w:lineRule="exact" w:line="220"/>
    </w:pPr>
    <w:rPr>
      <w:sz w:val="18"/>
      <w:szCs w:val="18"/>
    </w:rPr>
  </w:style>
  <w:style w:type="paragraph" w:styleId="Style19">
    <w:name w:val="Бланк"/>
    <w:basedOn w:val="Normal"/>
    <w:qFormat/>
    <w:pPr>
      <w:tabs>
        <w:tab w:val="clear" w:pos="720"/>
        <w:tab w:val="left" w:pos="5387" w:leader="none"/>
        <w:tab w:val="right" w:pos="9356" w:leader="none"/>
      </w:tabs>
      <w:spacing w:before="0" w:after="120"/>
      <w:ind w:firstLine="709"/>
      <w:jc w:val="both"/>
    </w:pPr>
    <w:rPr>
      <w:sz w:val="26"/>
      <w:szCs w:val="26"/>
      <w:lang w:val="ru-RU"/>
    </w:rPr>
  </w:style>
  <w:style w:type="paragraph" w:styleId="Style20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A1">
    <w:name w:val="a1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23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sz w:val="24"/>
      <w:szCs w:val="24"/>
      <w:lang w:val="ru-RU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4111" w:leader="none"/>
        <w:tab w:val="left" w:pos="5529" w:leader="none"/>
        <w:tab w:val="left" w:pos="7371" w:leader="none"/>
        <w:tab w:val="left" w:pos="9639" w:leader="none"/>
      </w:tabs>
      <w:autoSpaceDE w:val="false"/>
      <w:spacing w:lineRule="auto" w:line="276" w:before="0" w:after="200"/>
    </w:pPr>
    <w:rPr>
      <w:rFonts w:ascii="Calibri" w:hAnsi="Calibri" w:cs="Calibri"/>
      <w:i/>
      <w:iCs/>
      <w:sz w:val="24"/>
      <w:szCs w:val="24"/>
    </w:rPr>
  </w:style>
  <w:style w:type="paragraph" w:styleId="11">
    <w:name w:val="Обычный (веб)11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12">
    <w:name w:val="Обычный (веб)1"/>
    <w:basedOn w:val="Normal"/>
    <w:qFormat/>
    <w:pPr>
      <w:spacing w:lineRule="auto" w:line="276" w:before="100" w:after="100"/>
    </w:pPr>
    <w:rPr>
      <w:rFonts w:ascii="Calibri" w:hAnsi="Calibri" w:cs="Calibri"/>
      <w:sz w:val="24"/>
      <w:szCs w:val="24"/>
      <w:lang w:val="ru-RU"/>
    </w:rPr>
  </w:style>
  <w:style w:type="paragraph" w:styleId="22">
    <w:name w:val="Обычный (веб)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13">
    <w:name w:val="Абзац списка1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4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5">
    <w:name w:val="5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Rvps3">
    <w:name w:val="rvps3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2:45:00Z</dcterms:created>
  <dc:creator>Alexandre Katalov</dc:creator>
  <dc:description/>
  <cp:keywords/>
  <dc:language>en-US</dc:language>
  <cp:lastModifiedBy>Sekretar</cp:lastModifiedBy>
  <cp:lastPrinted>2020-02-18T14:44:00Z</cp:lastPrinted>
  <dcterms:modified xsi:type="dcterms:W3CDTF">2020-02-18T12:45:00Z</dcterms:modified>
  <cp:revision>2</cp:revision>
  <dc:subject/>
  <dc:title>ДОВІДКА</dc:title>
</cp:coreProperties>
</file>