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  <w:lang w:val="uk-UA"/>
        </w:rPr>
        <w:t>ІІІ  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</w:t>
      </w:r>
      <w:r>
        <w:rPr>
          <w:b/>
          <w:lang w:val="uk-UA"/>
        </w:rPr>
        <w:t xml:space="preserve">Р І Ш Е Н Н Я       №  86    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</w:t>
      </w:r>
    </w:p>
    <w:p>
      <w:pPr>
        <w:pStyle w:val="Normal"/>
        <w:ind w:left="480" w:hanging="0"/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від  23 жовтня  2020 року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</w:t>
      </w:r>
      <w:bookmarkStart w:id="0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ю ділянкою за заявою гр. Федорченко Л.П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BodyText2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 заяву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Федорченко Любові Петрівни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szCs w:val="28"/>
          <w:lang w:val="uk-UA"/>
        </w:rPr>
        <w:t xml:space="preserve">  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>1.   Припинити Федорченко Любові Петрівні право користування земельною ділянкою площею 0,02 га, яка знаходиться на  території Оскільської сільської ради за адресою:  вул. Набережна, 70, с. Оскіл, Ізюмський район, Харківська область та передати її до земель запасу Оскільської сільської ради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Спеціалісту - землевпоряднику Оскільської сільської ради Кулик С.І. внести відповідні зміни в земельно-облікові   документи Оскільської сільської ради.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Контроль за виконання даного рішення 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Пушкарьов Ю.В.). 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ільський голова                        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пинення права користування</w:t>
      </w:r>
    </w:p>
    <w:p>
      <w:pPr>
        <w:pStyle w:val="Normal"/>
        <w:rPr>
          <w:b/>
          <w:b/>
        </w:rPr>
      </w:pP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>земельною ділянкою за заявою гр. Федорченко Л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8:00Z</dcterms:created>
  <dc:creator>Червонооскільська сільська рада</dc:creator>
  <dc:description/>
  <cp:keywords/>
  <dc:language>en-US</dc:language>
  <cp:lastModifiedBy>Світлана Кулик</cp:lastModifiedBy>
  <cp:lastPrinted>2020-11-04T09:03:00Z</cp:lastPrinted>
  <dcterms:modified xsi:type="dcterms:W3CDTF">2020-11-05T09:32:00Z</dcterms:modified>
  <cp:revision>6</cp:revision>
  <dc:subject/>
  <dc:title/>
</cp:coreProperties>
</file>