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</w:t>
      </w:r>
      <w:r>
        <w:rPr>
          <w:sz w:val="28"/>
          <w:szCs w:val="28"/>
        </w:rPr>
        <w:t xml:space="preserve">УКРАЇНА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 xml:space="preserve">ІІ позачергова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це проведення: с.Оскіл, біля приміщення Оскільського СБК (Клуб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та час проведення: 14.04.2020 року о 12.00 год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ПОРЯДОК 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утворення лічильної комісії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скільської сільської рад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затвердження порядку денного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затвердження місцевої Програми забезпечення препаратами інсуліну хворих на цукровий та нецукровий діабет жителів Оскільської об’єднаної територіальної громади на 2020 рі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внесення змін до рішення сільської ради від 24 грудня 2019 року №19 «Про сільський бюджет Оскільської  об’єднаної територіальної громади на 2020 рік» та додатків до нього (20509000000)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аранда І.О. – начальний фінвідділу оскільської сільської ра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19:00Z</dcterms:created>
  <dc:creator>Zagoruiko</dc:creator>
  <dc:description/>
  <cp:keywords/>
  <dc:language>en-US</dc:language>
  <cp:lastModifiedBy>Sekretar</cp:lastModifiedBy>
  <cp:lastPrinted>2020-04-09T13:00:00Z</cp:lastPrinted>
  <dcterms:modified xsi:type="dcterms:W3CDTF">2020-04-09T10:00:00Z</dcterms:modified>
  <cp:revision>3</cp:revision>
  <dc:subject/>
  <dc:title> </dc:title>
</cp:coreProperties>
</file>