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3 липня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0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Владикіній Ніні Сергії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Капитолів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Владикіної Ніни Сергіївни, про   надання  дозволу  на  підключення  до центральної водопровідної мережі с. Капитолівка належного їй  домоволодіння за адресою: вул. Миру,1 с. Капитолівка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Владикіній Ніні Сергіївні на підключення  до центральної водопровідної мережі с.Капитолівка домоволодіння за адресою:  вул. Миру,1,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Капитолівка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Владикіну Ніну Сергіївну виготовити  проєктну документацію підключення до центральної водопровідної мережі с.Капитолівка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Миру,1, с. Капитолівка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 Підключення до  центральної водопровідної мережі с. Капитолівка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,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5:00Z</dcterms:created>
  <dc:creator>Alexandre Katalov</dc:creator>
  <dc:description/>
  <cp:keywords/>
  <dc:language>en-US</dc:language>
  <cp:lastModifiedBy>User</cp:lastModifiedBy>
  <cp:lastPrinted>2021-07-20T09:17:00Z</cp:lastPrinted>
  <dcterms:modified xsi:type="dcterms:W3CDTF">2021-07-20T06:18:00Z</dcterms:modified>
  <cp:revision>4</cp:revision>
  <dc:subject/>
  <dc:title> </dc:title>
</cp:coreProperties>
</file>