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Технічної документації із землеустрою щодо  встановлення  (відновлення)  меж  земельної  ділянки  в натурі (на місцевості) замовник гр. Нікулін Ігор Володимирович цільове призначення земельної ділянки: для будівництва і обслуговування житлового будинку, господарських будівель і  споруд за адресою: вул. Паркова, буд. 86, с. Студенок,  Ізюмського району, Харківської  області з метою передачі у приватну власність»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Гудкової Надії Григорівни про затвердження </w:t>
      </w:r>
      <w:r>
        <w:rPr>
          <w:bCs/>
          <w:sz w:val="22"/>
          <w:szCs w:val="22"/>
          <w:lang w:val="uk-UA"/>
        </w:rPr>
        <w:t>«</w:t>
      </w:r>
      <w:r>
        <w:rPr>
          <w:sz w:val="22"/>
          <w:szCs w:val="22"/>
          <w:lang w:val="uk-UA"/>
        </w:rPr>
        <w:t>Технічної документації із землеустрою щодо  встановлення  (відновлення)  меж  земельної  ділянки  в натурі (на місцевості) замовник гр. Нікулін Ігор Володимирович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цільове призначення земельної ділянки: для будівництва і обслуговування житлового будинку, господарських будівель і  споруд за адресою: вул. Паркова, буд. 86, с. Студенок, Ізюмського району, Харківської області з метою передачі у приватну власність</w:t>
      </w:r>
      <w:r>
        <w:rPr>
          <w:bCs/>
          <w:sz w:val="22"/>
          <w:szCs w:val="22"/>
          <w:lang w:val="uk-UA"/>
        </w:rPr>
        <w:t>»</w:t>
      </w:r>
      <w:r>
        <w:rPr>
          <w:sz w:val="22"/>
          <w:szCs w:val="22"/>
          <w:lang w:val="uk-UA"/>
        </w:rPr>
        <w:t xml:space="preserve">,  кадастровий номер </w:t>
      </w:r>
      <w:bookmarkStart w:id="2" w:name="_Hlk42696970"/>
      <w:r>
        <w:rPr>
          <w:sz w:val="22"/>
          <w:szCs w:val="22"/>
          <w:lang w:val="uk-UA"/>
        </w:rPr>
        <w:t xml:space="preserve">6322887501:01:001:1133, площею 0,2093 га, в т. ч. 0,2093 </w:t>
      </w:r>
      <w:bookmarkEnd w:id="2"/>
      <w:r>
        <w:rPr>
          <w:sz w:val="22"/>
          <w:szCs w:val="22"/>
          <w:lang w:val="uk-UA"/>
        </w:rPr>
        <w:t>га для будівництва і обслуговування житлового будинку, господарських будівель і споруд, керуючись статтями 12, 118,121,122,186 Земельного кодексу України, статтями 30, 55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Технічну документацію із землеустрою щодо  встановлення  (відновлення)  меж  земельної ділянки в натурі (на місцевості) замовник гр. Нікулін Ігор Володимирович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цільове призначення земельної ділянки: для будівництва і обслуговування житлового будинку, господарських будівель і споруд за адресою: вул. Паркова, буд. 86, с. Студенок, Ізюмського району, Харківської  області з метою передачі у приватну власність»</w:t>
      </w:r>
      <w:r>
        <w:rPr>
          <w:rFonts w:cs="Times New Roman CYR" w:ascii="Times New Roman CYR" w:hAnsi="Times New Roman CYR"/>
          <w:sz w:val="22"/>
          <w:szCs w:val="22"/>
          <w:lang w:val="uk-UA"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>Передати гр. Гудковій Надії Григорівні (РНОКПП 2464016944) безоплатно у приватну власність земельну ділянку, яка розташована за адресою: вул. Паркова, буд. 86, с. Студенок, Ізюмський район, Харківська область, кадастровий номер 6322887501:01:001:1133, площею  0,2093 га,  в т. ч. 0,2093 га  для  будівництва  і обслуговування   житлового  будинку, господарських  будівель  і  спору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Гудкову Н.Г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тарості Студенокського старостинського округу Бурлаці В.Л. внести  відповідні зміни в земельно-облікові документи по Студенок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-2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ро затвердження «Технічної документації із землеустрою щодо  встановлення  (відновлення)  меж  земельної  ділянки  в натурі (на місцевості) замовник гр. Нікулін Ігор Володимирович цільове призначення земельної ділянки: для будівництва і обслуговування житлового будинку, господарських будівель і  споруд за адресою: вул. Паркова, буд. 86, с. Студенок,  Ізюмського району, Харківської  області з метою передачі у приватну власність»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</w:t>
            </w:r>
            <w:bookmarkStart w:id="3" w:name="_GoBack"/>
            <w:bookmarkEnd w:id="3"/>
            <w:r>
              <w:rPr>
                <w:color w:val="00000A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8:56:00Z</dcterms:created>
  <dc:creator>Crazy Alex</dc:creator>
  <dc:description/>
  <cp:keywords/>
  <dc:language>en-US</dc:language>
  <cp:lastModifiedBy>dell</cp:lastModifiedBy>
  <cp:lastPrinted>2021-08-13T12:39:00Z</cp:lastPrinted>
  <dcterms:modified xsi:type="dcterms:W3CDTF">2021-11-11T08:01:00Z</dcterms:modified>
  <cp:revision>5</cp:revision>
  <dc:subject/>
  <dc:title>УКРАЇНА</dc:title>
</cp:coreProperties>
</file>