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bidi w:val="0"/>
              <w:spacing w:lineRule="auto" w:line="256" w:before="0" w:after="160"/>
              <w:ind w:left="132" w:right="0" w:hanging="0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7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/>
                <w:bCs/>
              </w:rPr>
              <w:tab/>
            </w:r>
          </w:p>
        </w:tc>
      </w:tr>
    </w:tbl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УКРАЇН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ОСКІЛЬСЬКА СІЛЬСЬКА РАД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Ізюмського району Харківської області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Х</w:t>
      </w:r>
      <w:r>
        <w:rPr>
          <w:rFonts w:ascii="Times New Roman" w:hAnsi="Times New Roman"/>
          <w:b/>
          <w:sz w:val="28"/>
          <w:szCs w:val="28"/>
          <w:lang w:val="en-US"/>
        </w:rPr>
        <w:t>L</w:t>
      </w:r>
      <w:r>
        <w:rPr>
          <w:rFonts w:ascii="Times New Roman" w:hAnsi="Times New Roman"/>
          <w:b/>
          <w:sz w:val="28"/>
          <w:szCs w:val="28"/>
        </w:rPr>
        <w:t xml:space="preserve">ІІІ сесія </w:t>
      </w:r>
      <w:r>
        <w:rPr>
          <w:rFonts w:ascii="Times New Roman" w:hAnsi="Times New Roman"/>
          <w:b/>
          <w:sz w:val="28"/>
          <w:szCs w:val="28"/>
          <w:lang w:val="en-US"/>
        </w:rPr>
        <w:t>V</w:t>
      </w:r>
      <w:r>
        <w:rPr>
          <w:rFonts w:ascii="Times New Roman" w:hAnsi="Times New Roman"/>
          <w:b/>
          <w:sz w:val="28"/>
          <w:szCs w:val="28"/>
        </w:rPr>
        <w:t>ІІІ скликання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256" w:before="0" w:after="0"/>
        <w:ind w:left="720" w:right="0" w:hanging="240"/>
        <w:rPr/>
      </w:pPr>
      <w:r>
        <w:rPr>
          <w:rFonts w:ascii="Times New Roman" w:hAnsi="Times New Roman"/>
          <w:b/>
        </w:rPr>
        <w:t xml:space="preserve">Місце проведення: </w:t>
      </w:r>
      <w:r>
        <w:rPr>
          <w:rFonts w:ascii="Times New Roman" w:hAnsi="Times New Roman"/>
          <w:b/>
          <w:u w:val="single"/>
        </w:rPr>
        <w:t>с.Оскіл, Оскільський СБК (Клуб)</w:t>
      </w:r>
    </w:p>
    <w:p>
      <w:pPr>
        <w:pStyle w:val="Normal"/>
        <w:bidi w:val="0"/>
        <w:spacing w:lineRule="auto" w:line="256"/>
        <w:ind w:left="720" w:right="0" w:hanging="240"/>
        <w:rPr/>
      </w:pPr>
      <w:r>
        <w:rPr>
          <w:rFonts w:ascii="Times New Roman" w:hAnsi="Times New Roman"/>
          <w:b/>
        </w:rPr>
        <w:t xml:space="preserve">Дата та час проведення: </w:t>
      </w:r>
      <w:r>
        <w:rPr>
          <w:rFonts w:ascii="Times New Roman" w:hAnsi="Times New Roman"/>
          <w:b/>
          <w:u w:val="single"/>
        </w:rPr>
        <w:t xml:space="preserve">21.05.2020р. </w:t>
      </w:r>
      <w:r>
        <w:rPr>
          <w:rFonts w:ascii="Times New Roman" w:hAnsi="Times New Roman"/>
          <w:b/>
          <w:u w:val="single"/>
          <w:lang w:val="ru-RU"/>
        </w:rPr>
        <w:t xml:space="preserve">о </w:t>
      </w:r>
      <w:r>
        <w:rPr>
          <w:rFonts w:ascii="Times New Roman" w:hAnsi="Times New Roman"/>
          <w:b/>
          <w:u w:val="single"/>
        </w:rPr>
        <w:t>14.00 год.</w:t>
      </w:r>
    </w:p>
    <w:p>
      <w:pPr>
        <w:pStyle w:val="Normal"/>
        <w:bidi w:val="0"/>
        <w:spacing w:lineRule="auto" w:line="256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sz w:val="28"/>
          <w:szCs w:val="28"/>
          <w:lang w:eastAsia="ru-RU"/>
        </w:rPr>
        <w:t xml:space="preserve">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ПОРЯДОК ДЕННИЙ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. Про утворення лічильної комісії Х</w:t>
      </w:r>
      <w:r>
        <w:rPr>
          <w:rFonts w:ascii="Times New Roman" w:hAnsi="Times New Roman"/>
          <w:sz w:val="28"/>
          <w:szCs w:val="28"/>
          <w:lang w:val="en-US" w:eastAsia="ru-RU"/>
        </w:rPr>
        <w:t>L</w:t>
      </w:r>
      <w:r>
        <w:rPr>
          <w:rFonts w:ascii="Times New Roman" w:hAnsi="Times New Roman"/>
          <w:sz w:val="28"/>
          <w:szCs w:val="28"/>
          <w:lang w:eastAsia="ru-RU"/>
        </w:rPr>
        <w:t xml:space="preserve">ІІІ сесії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 Оскільської сільської ради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сільський голова Оскільської сільської ради Загоруйко Г.М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2. Про затвердження порядку денного </w:t>
      </w:r>
      <w:r>
        <w:rPr>
          <w:rFonts w:ascii="Times New Roman" w:hAnsi="Times New Roman"/>
          <w:sz w:val="28"/>
          <w:szCs w:val="28"/>
          <w:lang w:val="ru-RU" w:eastAsia="ru-RU"/>
        </w:rPr>
        <w:t>Х</w:t>
      </w:r>
      <w:r>
        <w:rPr>
          <w:rFonts w:ascii="Times New Roman" w:hAnsi="Times New Roman"/>
          <w:sz w:val="28"/>
          <w:szCs w:val="28"/>
          <w:lang w:val="en-US" w:eastAsia="ru-RU"/>
        </w:rPr>
        <w:t>L</w:t>
      </w:r>
      <w:r>
        <w:rPr>
          <w:rFonts w:ascii="Times New Roman" w:hAnsi="Times New Roman"/>
          <w:sz w:val="28"/>
          <w:szCs w:val="28"/>
          <w:lang w:eastAsia="ru-RU"/>
        </w:rPr>
        <w:t xml:space="preserve">ІІІ сесії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сільський голова Оскільської сільської ради Загоруйко Г.М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. Про внесення змін до структури КУ ТЕРЦЕНТР СО (НСП) ОСКІЛЬСЬКОЇ СІЛЬСЬКОЇ РАДИ ІЗЮМСЬКОГО РАЙОНУ ХАРКІВСЬКОЇ ОБЛАСТІ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Молочкова Ю.С. – директор Комунальної установи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. Про безоплатну передачу комп’ютерного обладнання та частини бібліотечного фонду з балансу Оскільської сільської ради Ізюмського району Харківської області на баланс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Дикань Т.В. – голова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5. Про безоплатну передачу майна з балансу Оскільської сільської ради Ізюмського району Харківської області на баланс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Дикань Т.В. – голова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6. Про затвердження звіту про виконання сільського бюджету Оскільської сільської об’єднаної територіальної громади за 1 квартал 2020 року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– начальник фінвідділу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7. 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– начальник фінвідділу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8. Про скасування рішення ХІ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 сесії Студенок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 скликання від 12 травня 2017 року №12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9. Про передачу земельної ділянки в оренду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0. Про передачу земельної частки (пай) у власність гр.України Дворніченку Д.В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1. Про передачу земельної ділянки, частки (пай) у спільну власність гр.гр.України Смолярову А.В., Смоляровій Л.А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2. Про надання гр.Батіній Т.М. та Крупицькій О.П. дозволу на склада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3. Про затвердження технічної документації із землеустрою щодо встановлення (відновлення) меж земельної ділянки в натурі (на місцевості) замовник гр.Лозова Ірина Юріївна цільове призначення земельної ділянки: для ведення товарного сільськогосподарського виробництва, на території Оскільської сільської ради Ізюмського району Харківської області, (ділянка № 371-рілля) з метою внесення відомостей про земельну ділянку до Державного земельного кадастру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4. Про затвердження «Технічної документації із землеустрою щодо встановлення (відновлення) меж земельної ділянки в натурі (на місцевості) замовник гр.Перепелиця Володимир Трохимович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28 А/2, с.Оскіл, Ізюмського району, Харківської області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5. Про затвердження «Технічної документації із землеустрою щодо встановлення (відновлення) меж земельної ділянки в натурі (на місцевості) замовник гр.Король Валерій Михайлович цільове призначення земельної ділянки: для будівництва і обслуговування житлового будинку, господарських будівель і споруд за адресою: вул.Садова, буд.7, с.Оскіл, Ізюмського району, Харківської області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6. Про затвердження «Технічної документації із землеустрою щодо встановлення (відновлення) меж земельної ділянки в натурі (на місцевості) замовник гр.Кулик Віталій Валерійович замовник гр.Кулик Світла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Широка, буд.51, с.Оскіл, Ізюмського району, Харківської області з метою передачі у спільну сумісну власність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7.  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44, с.Оскіл, Ізюмський район, Харківська область з метою передачі у приватну власність» (Замовник Садовий Валерій Володимирович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8. 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Піски, 143, с.Оскіл, Ізюмський район, Харківська область з метою передачі у приватну власність» (замовник Кривенко Світлана Анатоліївна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9. 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Комарівка, вул.Зелена, 7,  Ізюмського району, Харківської області» (замовник гр.Кінчій Віктор Іванович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0. 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Комарівка, вул.Миру, 39,  Ізюмського району, Харківської області» (замовник гр.Піддубна Любов Михайлівна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1. Про затвердження «Технічної документації із землеустрою щодо встановлення (відновлення) меж земельної ділянки в натурі (на місцевості) замовник гр.Вовк Анатолій Іванович цільове призначення земельної ділянки: для будівництва і обслуговування житлового будинку, господарських будівель і споруд за адресою: вул.Миру, буд.16, с.Комарівка,  Ізюмського району, Харківської області з метою передачі у приватну власність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22. 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Озерна, 21, с.Комарівка,  Ізюмський район, Харківська область з метою передачі у приватну власність» (замовник гр.Коник Віктор Григорович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3. 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Миру, 7, с.Комарівка,  Ізюмський район, Харківська область з метою передачі у приватну власність» (замовник: гр.Павленко Надія Іванівна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4. Про затвердження «Проекту землеустрою щодо відведення земельної ділянки у власність за рахунок земель житлової та громадської забудови (землі не надані у власність або користування в межах населених пунктів), комунальної форми власності цільове призначення земельної ділянки: для будівництва і обслуговування житлового будинку, господарських будівель і споруд розташованої за адресою: Харківська область, Ізюмський район, с.Пасіка, вул.Вишнева» (Замовник: Волинець Віталій Миколайович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5.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а за адресою: вул.Шевченко, с.Миколаївка, Ізюмського району, Харківської області» (замовник гр.Костенко Людмила Миколаївна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6. Про затвердження «Проекту землеустрою щодо відведення земельної ділянки у власність гр.Шерстюк Ользі Дмитрівні для ведення особистого селянського господарства, розташованої по вул.Шевченко,163 в с.Миколаївка Ізюмського району Харківської області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7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індивідуального садівництва, розташованої за адресою: Харківська область, Ізюмський район, с.Комарівка, вул.Миру» (замовник: Вовк Тетяна Іванівна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8. Про затвердження «Проекту землеустрою щодо відведення земельної ділянки у власність за рахунок земель житлової та громадської забудови, (землі не надані у власність або користування в межах населених пунктів), комунальної форми власності зі зміною цільового призначення, до категорії земель сільськогосподарського призначення цільове призначення земельної ділянки: для ведення особистого селянського господарства за адресою: Харківська область, Ізюмський район, с.Оскіл, вул.Заоскільська» (замовник Волошина Т.Л.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9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ь (кадастровий номер 6322888000:02:000:0543)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0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С.Д.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1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М.Н.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2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В.В.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3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А.В.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4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Хомайко А.В.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5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Костенко В.В.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6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Курілов В.А.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7. Про затвердження «Проекту землеустрою щодо відведення земельної ділянки у власність гр. Доценку Анатолію Василь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8. Про затвердження «Проекту землеустрою щодо відведення земельної ділянки у власність гр. Варібрусу Денису Дементій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9. Про затвердження «Проекту землеустрою щодо відведення земельної ділянки у власність гр. Загоруйко Назару Геннадій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0. Про затвердження «Проекту землеустрою щодо відведення земельної ділянки у власність гр. Загоруйко Анастасії Геннадіївні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1. Про затвердження «Проекту землеустрою щодо відведення земельної ділянки у власність гр. Євченку Іллі Олександр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2. Про затвердження «Проекту землеустрою щодо відведення земельної ділянки у власність гр. Єфименку Сергію Сергій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3. Про затвердження «Проекту землеустрою щодо відведення земельної ділянки у власність гр. Євченко Людмилі Валеріївні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4. Про затвердження «Проекту землеустрою щодо відведення земельної ділянки у власність гр. Шерстюк Тетяні Григорівні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5. Про затвердження «Проекту землеустрою щодо відведення земельної ділянки у власність гр. Самойленко Наталія Миколаївна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46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гр.Гончаров Олександр Володимирович).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7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гр.Гончарова Наталія Миколаївна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8. Про затвердження «Проекту землеустрою щодо відведення земельної ділянки в оренду за рахунок земель сільськогосподарського призначення реформованого КСП ім.Суворова гр.Заболоцькому Олександру Івановичу цільове призначення земельної ділянки: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9. 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ь» (замовник Голуб Галина Олександрівна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50.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ь» (замовник Голуб Едуард Володимирович)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51. Про припинення права користування земельною ділянкою за заявою гр.Перепелиці В.Т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FunoteFootnoteText1FNFootnoteTextCharFootnoteTextChar1111Funote">
    <w:name w:val="Текст сноски Знак,Fußnote Знак,Footnote Text_1 Знак,Текст сноски-FN Знак Знак,Footnote Text Char Знак Знак Знак Знак,Footnote Text Char Знак Знак1 Знак,Текст сноски Знак1 Знак Знак,Текст сноски Знак1 Знак1 Знак Знак Знак,Fu?note Знак"/>
    <w:basedOn w:val="DefaultParagraphFont"/>
    <w:qFormat/>
    <w:rPr>
      <w:sz w:val="20"/>
      <w:szCs w:val="20"/>
      <w:lang w:val="en-US" w:eastAsia="ru-RU"/>
    </w:rPr>
  </w:style>
  <w:style w:type="character" w:styleId="FootnotereferenceFNFootnoteReferenceNumber">
    <w:name w:val="footnote reference,сноска,Знак сноски-FN,Footnote Reference Number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uk-UA" w:eastAsia="uk-UA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uk-U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textFunoteFootnoteText1FNFootnoteTextCharFootnoteTextChar11111Funote">
    <w:name w:val="footnote text,Fußnote,Footnote Text_1,Текст сноски-FN Знак,Footnote Text Char Знак Знак Знак,Footnote Text Char Знак Знак1,Текст сноски Знак1 Знак,Текст сноски Знак1 Знак1 Знак Знак,Текст сноски Знак Знак Знак1 Знак Знак,Fu?note"/>
    <w:basedOn w:val="Normal"/>
    <w:qFormat/>
    <w:pPr>
      <w:spacing w:lineRule="auto" w:line="240" w:before="0" w:after="0"/>
    </w:pPr>
    <w:rPr>
      <w:sz w:val="20"/>
      <w:szCs w:val="20"/>
      <w:lang w:eastAsia="ru-R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sz w:val="28"/>
      <w:szCs w:val="24"/>
      <w:lang w:eastAsia="ru-RU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6777</Words>
  <Characters>26289</Characters>
  <CharactersWithSpaces>9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0:00Z</dcterms:created>
  <dc:creator>HP</dc:creator>
  <dc:description/>
  <dc:language>en-US</dc:language>
  <cp:lastModifiedBy/>
  <cp:lastPrinted>2020-02-03T10:19:00Z</cp:lastPrinted>
  <dcterms:modified xsi:type="dcterms:W3CDTF">2020-05-12T11:3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kretar</vt:lpwstr>
  </property>
</Properties>
</file>