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rPr>
          <w:b/>
          <w:b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Х</w:t>
      </w:r>
      <w:r>
        <w:rPr>
          <w:rFonts w:cs="Times New Roman" w:ascii="Times New Roman" w:hAnsi="Times New Roman"/>
          <w:b/>
          <w:bCs/>
          <w:lang w:val="en-US"/>
        </w:rPr>
        <w:t>L</w:t>
      </w:r>
      <w:r>
        <w:rPr>
          <w:rFonts w:cs="Times New Roman" w:ascii="Times New Roman" w:hAnsi="Times New Roman"/>
          <w:b/>
          <w:bCs/>
          <w:lang w:val="uk-UA"/>
        </w:rPr>
        <w:t>ІІІ</w:t>
      </w:r>
      <w:r>
        <w:rPr>
          <w:rFonts w:cs="Times New Roman" w:ascii="Times New Roman" w:hAnsi="Times New Roman"/>
          <w:b/>
          <w:lang w:val="uk-UA"/>
        </w:rPr>
        <w:t xml:space="preserve">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 11                               </w:t>
      </w:r>
      <w:r>
        <w:rPr>
          <w:lang w:val="uk-UA"/>
        </w:rPr>
        <w:t xml:space="preserve">   </w:t>
      </w:r>
      <w:r>
        <w:rPr>
          <w:b/>
          <w:lang w:val="uk-UA"/>
        </w:rPr>
        <w:t xml:space="preserve">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 21 травня  2020 року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ередачу </w:t>
      </w:r>
      <w:r>
        <w:rPr>
          <w:rFonts w:cs="Times New Roman" w:ascii="Times New Roman" w:hAnsi="Times New Roman"/>
          <w:b/>
          <w:bCs/>
          <w:szCs w:val="28"/>
        </w:rPr>
        <w:t>земельної ділянки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частки (пай) у спільну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ласність гр. гр. України Смолярову А.В., Смоляровій Л.А.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Розглянувши заяву гр. гр. України Смолярова Андрія Володимировича та Смолярової Людмили Анатоліївни,   керуючись  статтями 12,86,89,116,118,121,125,126 Земельного кодексу України, статтями 30, 50 Закону України  «Про землеустрій»,  статтями 25,26,59 Закону України “ Про місцеве самоврядування в Україні ”, розпорядженням          Кабінету Міністрів  України від 31 січня  2018 року   №60-р “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та рішення Ізюмського міськрайонного суду Харківської області від 14.01.2020 року, номер справи 623/4469/19,  сільська рада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 И Р І Ш И Л А :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1. Передати у спільну власність гр. гр. України  Смолярову Андрію Володимировичу    та    Смоляровій  Людмилі   Анатоліївні   земельну       ділянку, частку (пай),  загальною площею 4,3111 га,   контур поля  21+22,   ділянка № 725,  </w:t>
      </w:r>
      <w:r>
        <w:rPr>
          <w:bCs/>
          <w:szCs w:val="28"/>
          <w:lang w:val="uk-UA"/>
        </w:rPr>
        <w:t xml:space="preserve">кадастровий номер: </w:t>
      </w:r>
      <w:r>
        <w:rPr>
          <w:rFonts w:cs="Times New Roman" w:ascii="Times New Roman" w:hAnsi="Times New Roman"/>
          <w:bCs/>
          <w:szCs w:val="28"/>
          <w:lang w:val="uk-UA"/>
        </w:rPr>
        <w:t>6322888000:01:000:0569</w:t>
      </w:r>
      <w:r>
        <w:rPr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із земель  сільськогосподарського призначення, розташованої за межами населених пунктів на території Оскільської сільської ради Ізюмського району Харківської області, для ведення товарного виробництва.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2.    Смолярову Андрію Володимировичу та Смоляровій Людмилі Анатоліївні,  після державної реєстрації земельної ділянки,  розробити технічну документацію із землеустрою щодо встановлення (відновлення) меж земельної ділянки в натурі (на місцевості).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2.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  (Пушкарьов Ю.В.).             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eastAsia="В;Times New Roman" w:cs="Times New Roman"/>
          <w:b/>
          <w:b/>
          <w:bCs/>
          <w:szCs w:val="28"/>
          <w:lang w:val="uk-UA"/>
        </w:rPr>
      </w:pPr>
      <w:r>
        <w:rPr>
          <w:rFonts w:eastAsia="В;Times New Roman"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Сільський голова                                                                 Геннадій  ЗАГОРУЙКО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19:00Z</dcterms:created>
  <dc:creator>Червонооскільська сільська рада</dc:creator>
  <dc:description/>
  <cp:keywords/>
  <dc:language>en-US</dc:language>
  <cp:lastModifiedBy>Sekretar</cp:lastModifiedBy>
  <cp:lastPrinted>2020-05-29T09:04:00Z</cp:lastPrinted>
  <dcterms:modified xsi:type="dcterms:W3CDTF">2020-06-03T07:50:00Z</dcterms:modified>
  <cp:revision>8</cp:revision>
  <dc:subject/>
  <dc:title/>
</cp:coreProperties>
</file>