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МІЖБЮДЖЕТНІ ТРАНСФЕРТИ </w:t>
        <w:br/>
        <w:t>на 2020  рік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031450500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</w:r>
    </w:p>
    <w:p>
      <w:pPr>
        <w:pStyle w:val="Style1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911"/>
        <w:gridCol w:w="312"/>
        <w:gridCol w:w="546"/>
        <w:gridCol w:w="1158"/>
        <w:gridCol w:w="579"/>
        <w:gridCol w:w="431"/>
        <w:gridCol w:w="1170"/>
        <w:gridCol w:w="952"/>
        <w:gridCol w:w="1010"/>
        <w:gridCol w:w="134"/>
        <w:gridCol w:w="276"/>
        <w:gridCol w:w="580"/>
        <w:gridCol w:w="441"/>
        <w:gridCol w:w="1302"/>
        <w:gridCol w:w="1031"/>
        <w:gridCol w:w="454"/>
        <w:gridCol w:w="861"/>
        <w:gridCol w:w="953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  <w:br/>
              <w:t>бюджету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бюджету - одержувача / надавача міжбюджетного трансферту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нсферти з інших місцевих бюджеті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нсферти іншим бюджетам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ація на: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венції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ація на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венції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ого фонду на: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ого фонду на: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ого фонду на: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ьного фонду на: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трансферту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трансферту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97" w:leader="none"/>
              </w:tabs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тримання сільських клубних закладів і бібіліотек</w:t>
              <w:tab/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На виплату зарплати апарату Оскільської сільс/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Харчування учнів 1-4х клас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мат.допомог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мешканцям Довгеньківської с/ради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 придбання туберкуліну та засобів захисту для амбулаторі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Класифікації доходів бюджету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1053900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9150 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977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977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97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314000000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айонний бюджет Ізюмського району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45000,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7000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0509000000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Оскільської ОТГ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8000,00 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8000,00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5000,00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38000,0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9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000,00</w:t>
            </w:r>
          </w:p>
        </w:tc>
      </w:tr>
    </w:tbl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 xml:space="preserve">СІЛЬСЬКИЙ   ГОЛОВА                                                           Геннадій  ЗАГОРУЙКО  </w:t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5 в редакції Наказів Міністерства фінансів </w:t>
      </w:r>
      <w:r>
        <w:rPr>
          <w:rStyle w:val="St131"/>
          <w:color w:val="000000"/>
          <w:lang w:val="uk-UA"/>
        </w:rPr>
        <w:t>№ 908 від 15.11.2018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336 від 07.08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0:00Z</dcterms:created>
  <dc:creator>Каплуновська Наталія Іванівна</dc:creator>
  <dc:description/>
  <cp:keywords/>
  <dc:language>en-US</dc:language>
  <cp:lastModifiedBy>Sekretar</cp:lastModifiedBy>
  <cp:lastPrinted>2020-12-01T15:30:00Z</cp:lastPrinted>
  <dcterms:modified xsi:type="dcterms:W3CDTF">2020-12-01T13:30:00Z</dcterms:modified>
  <cp:revision>2</cp:revision>
  <dc:subject/>
  <dc:title/>
</cp:coreProperties>
</file>