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2 трав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0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Зубровському Віктору Мар’ян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Зубровського В.М., про   надання  дозволу  на  підключення  до центральної водопровідної мережі с. Оскіл належного йому  домоволодіння за адресою: вул. Партизанська,90, с. Оскіл, Ізюмський район, керуючись статтею 30 Закону України «Про місцеве самоврядування в Україні», виконавчий комітет Оскільської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Зубровському Віктору Мар’яновичу на підключення  до центральної водопровідної мережі с.Оскіл домоволодіння за адресою:  вул. Партизанська,90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Зубровського В.М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артизанська,90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Партизанська,90, с. Оскіл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спеціаліста -землевпорядника  сільської  ради  Кулик С.І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59:00Z</dcterms:created>
  <dc:creator>Alexandre Katalov</dc:creator>
  <dc:description/>
  <dc:language>en-US</dc:language>
  <cp:lastModifiedBy>User</cp:lastModifiedBy>
  <cp:lastPrinted>2020-05-14T08:52:00Z</cp:lastPrinted>
  <dcterms:modified xsi:type="dcterms:W3CDTF">2020-05-14T05:59:00Z</dcterms:modified>
  <cp:revision>2</cp:revision>
  <dc:subject/>
  <dc:title/>
</cp:coreProperties>
</file>