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787500960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комп’ютерн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ладнання та частини бібліотечного фонду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комп’ютерного  обладнання на загальну суму 19643,05 грн. відповідно до додатку (додаток1)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Оскільська сільська бібліотека – 11 одиниць комп’ютерного</w:t>
      </w:r>
    </w:p>
    <w:p>
      <w:pPr>
        <w:pStyle w:val="Normal"/>
        <w:widowControl/>
        <w:autoSpaceDE w:val="true"/>
        <w:ind w:left="502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обладнання на суму 8958,41 грн.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   Капитолівська сільська бібліотека -13 одиниць комп’ютерного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обладнання на суму 10684,64 грн.</w:t>
      </w:r>
    </w:p>
    <w:p>
      <w:pPr>
        <w:pStyle w:val="Normal"/>
        <w:widowControl/>
        <w:autoSpaceDE w:val="true"/>
        <w:ind w:left="7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частину бібліотечного фонду  у розмірі 79847 екземплярів книжок на загальну суму 252201,99 грн. відповідно до додатку (додаток2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Утворити комісію з приймання-передачі майна, що на лежить комунальної власності Оскільської сільської об’єднаної територіальної громади (додаток3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Передачу </w:t>
      </w:r>
      <w:r>
        <w:rPr>
          <w:bCs/>
          <w:sz w:val="28"/>
          <w:szCs w:val="28"/>
          <w:lang w:val="uk-UA"/>
        </w:rPr>
        <w:t>комп’ютерного  обладнання  та частинуи бібліотечного фонду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 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иймання-передачі</w:t>
      </w:r>
      <w:r>
        <w:rPr>
          <w:bCs/>
          <w:sz w:val="28"/>
          <w:szCs w:val="28"/>
          <w:lang w:val="uk-UA"/>
        </w:rPr>
        <w:t xml:space="preserve">  комп’ютерного   обладнання та частини бібліотечного фонду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 діє на підставі рішення                 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       квітня 2020 року №         «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книжковий фонд </w:t>
      </w:r>
      <w:r>
        <w:rPr>
          <w:bCs/>
          <w:sz w:val="28"/>
          <w:szCs w:val="28"/>
          <w:lang w:val="uk-UA"/>
        </w:rPr>
        <w:t xml:space="preserve"> у розмірі 79847 екземплярів книжок на загальну суму 252201,99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комп’ютерного  обладнання на загальну суму 19643,05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11 одиниць на суму 8958,41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Капитолівська сільська бібліотека -13 одиниць на суму 10684,64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також інвентарну книгу бібліотечного фонду та сумарного обліку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58,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Xerjx Phaser 3160B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CANON CanoScan LiDe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84,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53:00Z</dcterms:created>
  <dc:creator>Sanya</dc:creator>
  <dc:description/>
  <cp:keywords/>
  <dc:language>en-US</dc:language>
  <cp:lastModifiedBy>Sekretar</cp:lastModifiedBy>
  <cp:lastPrinted>2020-04-02T10:17:00Z</cp:lastPrinted>
  <dcterms:modified xsi:type="dcterms:W3CDTF">2020-04-07T11:53:00Z</dcterms:modified>
  <cp:revision>2</cp:revision>
  <dc:subject/>
  <dc:title> </dc:title>
</cp:coreProperties>
</file>