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 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№  70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9 січня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bookmarkStart w:id="2" w:name="_Hlk60648128"/>
      <w:bookmarkEnd w:id="2"/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Бережній В.В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3" w:name="_Hlk59092307"/>
      <w:bookmarkStart w:id="4" w:name="_Hlk60648128"/>
      <w:bookmarkStart w:id="5" w:name="_Hlk59092307"/>
      <w:bookmarkStart w:id="6" w:name="_Hlk60648128"/>
      <w:bookmarkEnd w:id="5"/>
      <w:bookmarkEnd w:id="6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Бережної Валерії Валерії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Бережній Валерії Валеріївні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53</w:t>
      </w:r>
      <w:r>
        <w:rPr>
          <w:lang w:val="uk-UA"/>
        </w:rPr>
        <w:t xml:space="preserve">), що перебувають у резервному фонд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</w:rPr>
        <w:t xml:space="preserve">             </w:t>
      </w:r>
      <w:r>
        <w:rPr>
          <w:rFonts w:eastAsia="В;Times New Roman"/>
          <w:b/>
          <w:lang w:val="uk-UA"/>
        </w:rPr>
        <w:t xml:space="preserve">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Бережній В.В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22:00Z</dcterms:created>
  <dc:creator>Червонооскільська сільська рада</dc:creator>
  <dc:description/>
  <cp:keywords/>
  <dc:language>en-US</dc:language>
  <cp:lastModifiedBy>Світлана Кулик</cp:lastModifiedBy>
  <cp:lastPrinted>2021-02-01T09:06:00Z</cp:lastPrinted>
  <dcterms:modified xsi:type="dcterms:W3CDTF">2021-02-01T07:06:00Z</dcterms:modified>
  <cp:revision>6</cp:revision>
  <dc:subject/>
  <dc:title/>
</cp:coreProperties>
</file>