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73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3 жовт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огодження 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становлення (зміни) меж населеного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ункту, с. Капитолівка, Оскільської сіль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, Ізюмського району,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«Проект землеустрою щодо встановлення (зміни) меж населе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ункту, с. Капитолівка, Оскільської сільської ради, Ізюмського району, Харківської області», керуючись вимогами статей 12,173,174,186 Земельного Кодексу України, статтею 46 Закону України «Про землеустрій», статтями 26, 33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годити «Проект землеустрою щодо встановлення (зміни) меж населеного</w:t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ункту, с. Капитолівка, Оскільської сільської ради, Ізюмського району, Харківської області»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>Контроль  за 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50:00Z</dcterms:created>
  <dc:creator>Червонооскільська сільська рада</dc:creator>
  <dc:description/>
  <cp:keywords/>
  <dc:language>en-US</dc:language>
  <cp:lastModifiedBy>Sekretar</cp:lastModifiedBy>
  <cp:lastPrinted>2020-11-05T11:49:00Z</cp:lastPrinted>
  <dcterms:modified xsi:type="dcterms:W3CDTF">2020-11-05T09:50:00Z</dcterms:modified>
  <cp:revision>2</cp:revision>
  <dc:subject/>
  <dc:title/>
</cp:coreProperties>
</file>