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4090" cy="896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4" t="-2756" r="-2544" b="-2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                             </w:t>
      </w:r>
    </w:p>
    <w:p>
      <w:pPr>
        <w:pStyle w:val="Normal"/>
        <w:ind w:left="720" w:hanging="240"/>
        <w:jc w:val="right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№</w:t>
      </w: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_________________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1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4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, Завдання 3. Медичне обслуговування та охорона здоров’я НАПРЯМ 3: Підвищення рівня адміністративних, соціальних послуг та соціальних стандартів життя Розділу 2. ОСНОВНІ НАПРЯМКИ РОЗВИТКУ НАСЕЛЕНИХ ПУНКТІВ СІЛЬСЬКОЇ ГРОМАДИ ТА ШЛЯХИ ЇХ РЕАЛІЗАЦІЇ У 2020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1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інансова підтримка медичного закладу Оскільської сільської 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2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7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2. Управління побутовими відходами та розробка схем санітарної очистки населених пунктів громади  НАПРЯМ 3: Охорона та збереження навколишнього природного середовища</w:t>
      </w:r>
      <w:r>
        <w:rPr>
          <w:rFonts w:eastAsia="В;Times New Roman" w:cs="Times New Roman" w:ascii="Times New Roman" w:hAnsi="Times New Roman"/>
          <w:b/>
          <w:bCs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Розділу 2. ОСНОВНІ НАПРЯМКИ РОЗВИТКУ НАСЕЛЕНИХ ПУНКТІВ СІЛЬСЬКОЇ ГРОМАДИ ТА ШЛЯХИ ЇХ РЕАЛІЗАЦІЇ У 2020 РОЦІ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0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5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апітальний ремонт будівлі сільського будинку культури в с. Студен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Рада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ащення матеріальної баз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.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Сільський голова                         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 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lang w:val="uk-UA"/>
        </w:rPr>
        <w:t xml:space="preserve"> cкликання ві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24 грудня 2019 року № 07 </w:t>
      </w:r>
      <w:r>
        <w:rPr>
          <w:rFonts w:cs="Times New Roman" w:ascii="Times New Roman" w:hAnsi="Times New Roman"/>
          <w:b/>
          <w:sz w:val="24"/>
          <w:lang w:val="uk-UA"/>
        </w:rPr>
        <w:t>« Про затвердження Програми соціально-економічного та культурного розвитку Оскільської сільської об’єднаної  теритріальної громади на 2020 рік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21" w:type="dxa"/>
        <w:jc w:val="left"/>
        <w:tblInd w:w="-3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3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Шабельник О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4:00Z</dcterms:created>
  <dc:creator>Червонооскільська сільська рада</dc:creator>
  <dc:description/>
  <cp:keywords/>
  <dc:language>en-US</dc:language>
  <cp:lastModifiedBy>Sekretar</cp:lastModifiedBy>
  <cp:lastPrinted>2020-03-16T09:23:00Z</cp:lastPrinted>
  <dcterms:modified xsi:type="dcterms:W3CDTF">2020-06-15T06:44:00Z</dcterms:modified>
  <cp:revision>2</cp:revision>
  <dc:subject/>
  <dc:title/>
</cp:coreProperties>
</file>