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</w:t>
      </w:r>
      <w:r>
        <w:rPr>
          <w:sz w:val="28"/>
          <w:szCs w:val="28"/>
        </w:rPr>
        <w:t xml:space="preserve">УКРАЇНА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позачергова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 с.Оскіл, Оскільський СБК (Клуб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ата та час проведення: 21.01.2021 року о 10.00 годи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ПОРЯДОК  ДЕНН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позачергової сесії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о утворення лічильної комісії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озачергов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Оскільської сільської рад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агоруйко Г.М. – Оскільський сільський голов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о затвердження порядку денного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Загоруйко Г.М. – Оскільський сільський голов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Про прийняття майна у комунальну власність Оскільської територіальної громади, в особі Оскільської сільської ради Ізюмського району Харківської області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Про внесення змін до рішення сільської ради від 22 грудня 2020 року №14 «Про сільський бюджет Оскільської сільської територіальної громади на 2021 рік» та додатків до нього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Доповідає: Каранда І.О. – начальник фінансового відділ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11:00Z</dcterms:created>
  <dc:creator>Zagoruiko</dc:creator>
  <dc:description/>
  <cp:keywords/>
  <dc:language>en-US</dc:language>
  <cp:lastModifiedBy>Sekretar</cp:lastModifiedBy>
  <cp:lastPrinted>2020-12-29T14:53:00Z</cp:lastPrinted>
  <dcterms:modified xsi:type="dcterms:W3CDTF">2021-01-18T07:38:00Z</dcterms:modified>
  <cp:revision>12</cp:revision>
  <dc:subject/>
  <dc:title> </dc:title>
</cp:coreProperties>
</file>