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305"/>
        <w:gridCol w:w="822"/>
        <w:gridCol w:w="850"/>
        <w:gridCol w:w="709"/>
        <w:gridCol w:w="850"/>
        <w:gridCol w:w="709"/>
        <w:gridCol w:w="1134"/>
      </w:tblGrid>
      <w:tr>
        <w:trPr>
          <w:trHeight w:val="36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               </w:t>
            </w:r>
          </w:p>
        </w:tc>
        <w:tc>
          <w:tcPr>
            <w:tcW w:w="52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одаток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годжено рішення виконавчого комітету Оскільської сіль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17.0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року 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ИФ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тні  соціальні послуги з автоматичного прання білиз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відділенню адресної допомоги (с.Оскі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0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 1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ерес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2021 ро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йменування послу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валіфікаці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анична норма часу при виконанні послуг, х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ЯМІ ВИТРАТИ, ВСЬОГО, (грн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іністративні витрати, 15% від затрат на оплту праці осн. персонал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гальновиробничі витрати, всього, г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, г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 xml:space="preserve"> диференційованп пл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 грн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ння білизни та одягу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ння білизни  в машині-ав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 робіт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ння білизни  в машині-ав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 робіт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4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ння білизни  в машині-ав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 робіт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2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6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иректор ______________ Юлія МОЛОЧКОВА</w:t>
      </w:r>
    </w:p>
    <w:p>
      <w:pPr>
        <w:pStyle w:val="Normal"/>
        <w:spacing w:before="0" w:after="160"/>
        <w:jc w:val="both"/>
        <w:rPr>
          <w:b/>
          <w:b/>
          <w:lang w:val="uk-UA"/>
        </w:rPr>
      </w:pPr>
      <w:r>
        <w:rPr>
          <w:b/>
          <w:lang w:val="uk-UA"/>
        </w:rPr>
        <w:t>Головний бухгалтер __________ Ганна БЕРЕЖ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55:00Z</dcterms:created>
  <dc:creator>Оскіл</dc:creator>
  <dc:description/>
  <cp:keywords/>
  <dc:language>en-US</dc:language>
  <cp:lastModifiedBy>User</cp:lastModifiedBy>
  <cp:lastPrinted>2021-08-19T12:19:00Z</cp:lastPrinted>
  <dcterms:modified xsi:type="dcterms:W3CDTF">2021-08-19T09:19:00Z</dcterms:modified>
  <cp:revision>3</cp:revision>
  <dc:subject/>
  <dc:title/>
</cp:coreProperties>
</file>