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а Наталія Миколаївна )</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ої Наталії Миколаївни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lang w:val="uk-UA"/>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3),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3</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ій Наталії Миколаївні (податковий номер платника податку 2935705046)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3),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у Наталію Миколаї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Пушкарьова Наталія Миколаївна)</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06:38:00Z</dcterms:created>
  <dc:creator>Червонооскільська сільська рада</dc:creator>
  <dc:description/>
  <cp:keywords/>
  <dc:language>en-US</dc:language>
  <cp:lastModifiedBy>User</cp:lastModifiedBy>
  <cp:lastPrinted>2019-10-02T08:21:00Z</cp:lastPrinted>
  <dcterms:modified xsi:type="dcterms:W3CDTF">2020-08-12T06:45:00Z</dcterms:modified>
  <cp:revision>3</cp:revision>
  <dc:subject/>
  <dc:title/>
</cp:coreProperties>
</file>