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________</w:t>
            </w:r>
            <w:r>
              <w:rPr>
                <w:b/>
              </w:rPr>
              <w:t xml:space="preserve">  2020 року                                                                       № Проект</w:t>
            </w:r>
          </w:p>
        </w:tc>
      </w:tr>
    </w:tbl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Про зміну адреси нежитловій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>будівлі, що належить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Штельмахову Ю.М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ідставі статті 30 Закону України «Про місцеве самоврядування в Україні», розглянувши заяву Штельмахова Ю.М. про зміну адреси належному йому нежитлової будівлі корпус № 5,яке розміщена поза межами населених пунктів Комарівського старостинського округу  Оскільської сільської ради Ізюмського району Харківської області</w:t>
      </w:r>
      <w:r>
        <w:rPr/>
        <w:t xml:space="preserve">,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1.Визначити місце розташування нежитловій будівлі корпус № 5, яке належить Штельмахову Юрію Михайловичу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0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2. Визначити місце розташування нежитловій будівлі корпус № 5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>3</w:t>
      </w:r>
      <w:r>
        <w:rPr/>
        <w:t>.Змінити адресу нежитловій будівлі корпус № 5, яке належить Штельмахову Ю.М.  розташованого поза межами населених пунктів Оскільської сільської ради Ізюмського району Харківської області з адреси:</w:t>
      </w:r>
    </w:p>
    <w:p>
      <w:pPr>
        <w:pStyle w:val="TextBodyIndent"/>
        <w:spacing w:lineRule="auto" w:line="276"/>
        <w:ind w:left="0" w:right="0" w:firstLine="720"/>
        <w:rPr/>
      </w:pPr>
      <w:r>
        <w:rPr/>
        <w:t>- Харківська область,Ізюмський район, с.Комарівка, вулиця Озерна, будинок 5 на 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0</w:t>
      </w:r>
      <w:r>
        <w:rPr/>
        <w:t>.</w:t>
      </w:r>
    </w:p>
    <w:p>
      <w:pPr>
        <w:pStyle w:val="TextBodyIndent"/>
        <w:spacing w:lineRule="auto" w:line="276"/>
        <w:ind w:left="0" w:right="0" w:hanging="0"/>
        <w:rPr/>
      </w:pPr>
      <w:r>
        <w:rPr/>
        <w:t>5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Седюк Є.В._____</w:t>
      </w:r>
      <w:r>
        <w:rPr>
          <w:sz w:val="24"/>
          <w:szCs w:val="24"/>
        </w:rPr>
        <w:t>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Головний спеціаліст з юридичних питань Марченко Ю.М.       ________   ___________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08:00Z</dcterms:created>
  <dc:creator>Alexandre Katalov</dc:creator>
  <dc:description/>
  <dc:language>en-US</dc:language>
  <cp:lastModifiedBy>User</cp:lastModifiedBy>
  <cp:lastPrinted>2020-07-13T12:04:00Z</cp:lastPrinted>
  <dcterms:modified xsi:type="dcterms:W3CDTF">2020-07-13T09:08:00Z</dcterms:modified>
  <cp:revision>2</cp:revision>
  <dc:subject/>
  <dc:title/>
</cp:coreProperties>
</file>