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bidi w:val="0"/>
              <w:spacing w:lineRule="auto" w:line="256" w:before="0" w:after="160"/>
              <w:ind w:left="132" w:right="0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7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bCs/>
              </w:rPr>
              <w:tab/>
            </w:r>
          </w:p>
        </w:tc>
      </w:tr>
    </w:tbl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КРАЇН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СКІЛЬСЬКА СІЛЬСЬКА РАД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Ізюмського району Харківської області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ІІ сесія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ІІІ скликання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56" w:before="0" w:after="0"/>
        <w:ind w:left="720" w:right="0" w:hanging="240"/>
        <w:rPr/>
      </w:pPr>
      <w:r>
        <w:rPr>
          <w:rFonts w:ascii="Times New Roman" w:hAnsi="Times New Roman"/>
          <w:b/>
        </w:rPr>
        <w:t xml:space="preserve">Місце проведення: </w:t>
      </w:r>
      <w:r>
        <w:rPr>
          <w:rFonts w:ascii="Times New Roman" w:hAnsi="Times New Roman"/>
          <w:b/>
          <w:u w:val="single"/>
        </w:rPr>
        <w:t>с.Оскіл, Оскільський СБК (Клуб)</w:t>
      </w:r>
    </w:p>
    <w:p>
      <w:pPr>
        <w:pStyle w:val="Normal"/>
        <w:bidi w:val="0"/>
        <w:spacing w:lineRule="auto" w:line="256"/>
        <w:ind w:left="720" w:right="0" w:hanging="240"/>
        <w:rPr/>
      </w:pPr>
      <w:r>
        <w:rPr>
          <w:rFonts w:ascii="Times New Roman" w:hAnsi="Times New Roman"/>
          <w:b/>
        </w:rPr>
        <w:t xml:space="preserve">Дата та час проведення: </w:t>
      </w:r>
      <w:r>
        <w:rPr>
          <w:rFonts w:ascii="Times New Roman" w:hAnsi="Times New Roman"/>
          <w:b/>
          <w:u w:val="single"/>
        </w:rPr>
        <w:t xml:space="preserve">22.12.2020р. </w:t>
      </w:r>
      <w:r>
        <w:rPr>
          <w:rFonts w:ascii="Times New Roman" w:hAnsi="Times New Roman"/>
          <w:b/>
          <w:u w:val="single"/>
          <w:lang w:val="ru-RU"/>
        </w:rPr>
        <w:t xml:space="preserve">о </w:t>
      </w:r>
      <w:r>
        <w:rPr>
          <w:rFonts w:ascii="Times New Roman" w:hAnsi="Times New Roman"/>
          <w:b/>
          <w:u w:val="single"/>
        </w:rPr>
        <w:t>14.00 год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ПОРЯДОК ДЕННИЙ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утворення лічильної комісії  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Оскільської сільської ради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порядку денного ІІ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сільський голова Оскільської сільської ради Загоруйко Г.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Регламенту О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реорганізацію Бражківської, Вірнопільської, Довгеньківської, Заводської, Малокомишуваської сільських рад шляхом їх приєднання до О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рограми соціально-економічного та культурного розвитку Оскільської територіальної громади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рограми відшкодування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на міських, приміських та міжміських маршрутах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рограми фінансової підтримки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21-2023 ро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Програми культурно-мистецьких заходів Оскільської сільської ради Ізюмського району Харківської області на 2021-2025 ро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базової мережі закладів культури Оскільської сільської рад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вартості харчування учнів та вихованців закладів освіти Оскільської сільської ради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дозволу на списання основних засобів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умови оплати праці Оскільського сільського голови Загоруйка Г.М.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Васько Н.О. – головний спеціаліст з кадрової робо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олочкова Ю.С. – директор КУ Терцентр СО (НСП) Оскільської сільської рад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сільський бюджет Оскільської сільської територіальної громади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внесення змін та доповнень до Програми соціально- економічного та культурного розвитку Оскільської сільської об’єднаної територіальної громади на 20202 рік, затвердженої рішенням ХХХІХ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аранда І.О. - начальник фінансового відділ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передачу земельних ділянок державної власності у комунальн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втва Ні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115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Оскіл, вул.Широка,58, Ізюмського району, Харківської області» (Замовник: гр.Лагоша О.М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 Садова Ні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20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лколупова Тетяна Анатоліївна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29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Молочков Анатолій Віктор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33а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 гр.Полохов Олександр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31а, с.Оскіл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оваль Олександ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50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ригор’єва Олена Миколаївна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70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Новохатька Олександра Володимировича, яка знаходиться по вул.Федоренко, 49 в с.Оскіл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Бєлкіна Алла Афанасіївна цільове призначення земельної ділянки: для будівництва і обслуговування житлового будинку, господарських будівель і споруд за адресою: вул.Борова, буд.18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передачі у приватну власність  для будівництва і обслуговування житлового будинку, господарських будівель і споруд (присадибна ділянка), розташованої по вул.Київська, 26 в, с.Оскіл Ізюмського району Харківської області» (Замовник: Зорянська В.М.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равець Олексій Іванович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30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Трішин Віктор Гаврилович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26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оплавська Галина Федорівна цільове призначення земельної ділянки: для будівництва і обслуговування житлового будинку, господарських будівель і споруд за адресою: вул.Заоскільська, буд.107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ібальнік Раїса Павл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52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Бєлкіна Олена Василівна цільове призначення земельної ділянки: для будівництва і обслуговування житлового будинку, господарських будівель і споруд за адресою: вул.Перемоги, буд.20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Степанов Олексій Володимирович замовник гр.Степанова Таїсія Юріївна цільове призначення земельної ділянки: для будівництва і обслуговування житлового будинку, господарських будівель і споруд за адресою: вул.Перемоги, буд.15, с.Оскіл, Ізюмського району, Харківської області з метою передачі у спільну сумісну власність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Кулик Михайла Степановича, яка знаходиться по  вул.Федоренко, 72 в с.Оскіл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 гр.Сапоті Тетяні Михайлівні для будівництва і обслуговування житлового будинку, господарських будівель і споруд (присадибна ділянка), розташованої за адресою: вул.Левада, 15, с.Капитолівка, Ізюмський район, Харківська область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Широка,22,  с.Капитолівка, Ізюмський район, Харківська область з метою передачі у приватну власність» замовник Гринь Надія Іванівна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олков Анатолій Леонідович цільове призначення земельної ділянки: для будівництва і обслуговування житлового будинку, господарських будівель і споруд за адресою: вул.Володі Трофімова, буд.18, с.Комарівка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лущенко Ольга Леоніді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86А, с.Студенок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ркуненко Сергій Петрович цільове призначення земельної ділянки: для будівництва і обслуговування житлового будинку, господарських будівель і споруд за адресою: вул.Сергія Міщенка, буд.8, с.Студенок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8 Березня, 59, с.Студенок, Ізюмський район, Харківської області з метою передачі у спільну сумісну власність» (Замовник: Лаврененко Ольга Миколаївна, Заболотний Василь Едуард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Цвєла Галина Федорі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81, с.Студенок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внесення змін до рішення 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>І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Студенок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кликання від 08 грудня 2009 року №9 «Про затвердж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 гр.Нікуліній Ніні Василівні для будівництва і обслуговування жилого будинку, господарських будівель і споруд та для ведення особистого селянського господарства на території: с.Студенок, вул.Лісна, Студенокської сільської ради,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передачу у приватну власність земельної ділянки для будівництва і обслуговування житлового будинку, господарських будівель і споруд Дворкіній Катерині Іванівні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Ярмак Т.В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С.М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Г.А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Н.В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Доценко Є.А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Ляшенко А.В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Мисливець О.І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на території Оскільської сільської ради розташованої за адресою:  с.Капитолівка, вул.Квітнева, Ізюмського району, Харківської області» (замовник Прудкий Степан Петр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як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 розташованої за адресою: с.Комарівка, вул.Абрикосова, Ізюмського району, Харківської області» (замовник Мирошник Павло Миколай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 с.Комарівка, вул.Лісна, Ізюмського району, Харківської області» (замовник Щербак Сніжана Андріївна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гр.Самойленко Софії Павлівні за рахунок земель запасу комунальної форми власності сільськогосподарського призначення, сільськогосподарських угідь (рілля), для ведення особистого селянського господарства, розташованої за адресою:  вул.Зелена, с.Комарівка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, розташованої за межами населених пунктів на території: Оскільської сільської ради, Ізюмського району Харківської області кадастровий номер 6322885000:01:000:0360» (замовник: Бондаренко Ніна Андрі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, цільове призначення земельної ділянки: для ведення особистого селянського господарства, розташованої за адресою: с.Комарівка, вул.Зелена, Ізюмського району, Харківської області» (замовник Терейковський Олександр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(Замовник: Божко Світлана Сергі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 сільськогосподарського призначення комунальної форми власності цільове призначення земельної ділянки 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(Замовник: Божко Максим Микола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межами населених пунктів на території Оскільської сільської ради Ізюмського району Харківської області» (Замовник: Божко Анастасія Максим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: Міхєєва Аліна Олександ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за адресою: Харківська область, Ізюмський район, с.Довгеньке, вул.Вигонська» (замовник Князєв Вячеслав Володимир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за адресою: Харківська область, Ізюмський район, с.Довгеньке, вул.Вершина» (замовник Ільїна Ірина Васил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 (замовник Ільїн Руслан Анатол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Денисенко Василь Анатол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Журба Олександр Юр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Булавенко Юрій Серг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Хмельницькій М.І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скасування рішення 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>І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Студенок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кликання від 08 грудня 2009 року №31 «Про надання дозволу на виготовлення технічної документації із землеустрою, щодо встановлення меж земельної ділянки в натурі /на місцевості/ гр.України Коростельову Є.І.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надання гр.Коростельовій Л.М. дозволу на розроблення проекту землеустрою щодо відведення земельної ділянки у власність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пункту І рішення Х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>І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 від 25 червня 2020 року №50 «Про надання гр.Коваленку О.Ю. дозволу на розроблення проекту землеустрою щодо відведення земельної ділянки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Юденко Ю.О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Юденко В.Ю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Юденко Г.О. дозволу на розроблення прое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В.М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Безверхому В.С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Трощилову І.С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ізюріну В.А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ТОВ «Світанок-Н» дозволу на розроблення проекту землеустрою щодо відведення земельної ділянки в оренду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FunoteFootnoteText1FNFootnoteTextCharFootnoteTextChar1111Funote">
    <w:name w:val="Текст сноски Знак,Fußnote Знак,Footnote Text_1 Знак,Текст сноски-FN Знак Знак,Footnote Text Char Знак Знак Знак Знак,Footnote Text Char Знак Знак1 Знак,Текст сноски Знак1 Знак Знак,Текст сноски Знак1 Знак1 Знак Знак Знак,Fu?note Знак"/>
    <w:basedOn w:val="DefaultParagraphFont"/>
    <w:qFormat/>
    <w:rPr>
      <w:sz w:val="20"/>
      <w:szCs w:val="20"/>
      <w:lang w:val="en-US" w:eastAsia="ru-RU"/>
    </w:rPr>
  </w:style>
  <w:style w:type="character" w:styleId="FootnotereferenceFNFootnoteReferenceNumber">
    <w:name w:val="footnote reference,сноска,Знак сноски-FN,Footnote Reference Number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uk-UA" w:eastAsia="uk-U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textFunoteFootnoteText1FNFootnoteTextCharFootnoteTextChar11111Funote">
    <w:name w:val="footnote text,Fußnote,Footnote Text_1,Текст сноски-FN Знак,Footnote Text Char Знак Знак Знак,Footnote Text Char Знак Знак1,Текст сноски Знак1 Знак,Текст сноски Знак1 Знак1 Знак Знак,Текст сноски Знак Знак Знак1 Знак Знак,Fu?note"/>
    <w:basedOn w:val="Normal"/>
    <w:qFormat/>
    <w:pPr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5114</Words>
  <Characters>39352</Characters>
  <CharactersWithSpaces>14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HP</dc:creator>
  <dc:description/>
  <dc:language>en-US</dc:language>
  <cp:lastModifiedBy/>
  <cp:lastPrinted>2020-02-03T10:19:00Z</cp:lastPrinted>
  <dcterms:modified xsi:type="dcterms:W3CDTF">2020-12-14T11:1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</vt:lpwstr>
  </property>
</Properties>
</file>