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черв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Довгань Ользі Іван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Довгань О.І., про   надання  дозволу  на  підключення  до центральної водопровідної мережі с. Оскіл належного її  домоволодіння за адресою: вул. Федоренко,51,  с. Оскіл, Ізюмський район,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Довгань Ользі Іванівні на підключення  до центральної водопровідної мережі с.Оскіл домоволодіння за адресою:  вул. Федоренко,51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Довгань О.І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Федоренко,51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Федоренко,51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Виконавець: ___</w:t>
      </w:r>
      <w:r>
        <w:rPr>
          <w:u w:val="single"/>
        </w:rPr>
        <w:t>Шабельник О.П</w:t>
      </w:r>
      <w:r>
        <w:rPr/>
        <w:t>.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 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Чернов П.М.        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_______  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1:17:00Z</dcterms:created>
  <dc:creator>Alexandre Katalov</dc:creator>
  <dc:description/>
  <cp:keywords/>
  <dc:language>en-US</dc:language>
  <cp:lastModifiedBy>User</cp:lastModifiedBy>
  <cp:lastPrinted>2020-06-09T14:17:00Z</cp:lastPrinted>
  <dcterms:modified xsi:type="dcterms:W3CDTF">2020-06-09T11:56:00Z</dcterms:modified>
  <cp:revision>4</cp:revision>
  <dc:subject/>
  <dc:title> </dc:title>
</cp:coreProperties>
</file>