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 w:eastAsia="ar-SA"/>
        </w:rPr>
        <w:t xml:space="preserve">                                                  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48562714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03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14 квітня  2020 року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Про затвердження  місцевої  Програми забезпечення                                 препаратами інсуліну хворих на цукровий та нецукровий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абет жителів Оскільської сільської об’єднаної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територіальної громади на 2020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3"/>
        <w:spacing w:before="0" w:after="0"/>
        <w:ind w:left="-14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6, 3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таттею 91 Бюджетного кодексу України, відповідно до  Постанов Кабінету Міністрів України від 05.03.2014№73«Питання реалізації пілотного проекту щодо запровадження державного регулювання цін на препарати інсуліну», від 23.03.2016№ 239 «Деякі питання відшкодування вартості препаратів інсуліну», від 17.08.1998 № 1303 «Про впорядкування 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з метою забезпечення препаратами інсуліну хворих на цукровий та нецукровий діабет , що проживають на території Окільської громади, сільська рада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місцеву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препаратами інсуліну хворих на цукровий та нецукровий діабет жителів Оскільської  об’єднаної територіальної громади на 2020 рік, </w:t>
      </w:r>
      <w:r>
        <w:rPr>
          <w:color w:val="000000"/>
          <w:sz w:val="28"/>
          <w:szCs w:val="28"/>
          <w:shd w:fill="FFFFFF" w:val="clear"/>
          <w:lang w:val="uk-UA"/>
        </w:rPr>
        <w:t>що додаєтьс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Відділу фінансів  Оскільської сільської ради  передбачити кошти з сільського бюджету на фінансування видатків  </w:t>
      </w:r>
      <w:r>
        <w:rPr>
          <w:bCs/>
          <w:sz w:val="28"/>
          <w:szCs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забезпечення препаратами інсуліну хворих на цукровий та нецукровий діабет жителів Оскільської  об’єднаної територіальної громади на 2020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з питань </w:t>
      </w:r>
      <w:r>
        <w:rPr>
          <w:bCs/>
          <w:sz w:val="28"/>
          <w:szCs w:val="28"/>
          <w:lang w:val="uk-UA"/>
        </w:rPr>
        <w:t xml:space="preserve"> фінансів, бюджету, планування соціально-економічного розвитку,     інвестицій та міжнародного співробітництва (Онищенко В.О.)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43:00Z</dcterms:created>
  <dc:creator>Sanya</dc:creator>
  <dc:description/>
  <cp:keywords/>
  <dc:language>en-US</dc:language>
  <cp:lastModifiedBy>Sekretar</cp:lastModifiedBy>
  <cp:lastPrinted>2020-04-16T08:45:00Z</cp:lastPrinted>
  <dcterms:modified xsi:type="dcterms:W3CDTF">2020-04-16T06:43:00Z</dcterms:modified>
  <cp:revision>3</cp:revision>
  <dc:subject/>
  <dc:title> </dc:title>
</cp:coreProperties>
</file>