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345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3455" cy="89598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03                   </w:t>
      </w:r>
    </w:p>
    <w:p>
      <w:pPr>
        <w:pStyle w:val="Normal"/>
        <w:rPr/>
      </w:pPr>
      <w:r>
        <w:rPr>
          <w:rFonts w:cs="Times New Roman" w:ascii="Times New Roman" w:hAnsi="Times New Roman"/>
          <w:b/>
          <w:bCs/>
          <w:szCs w:val="28"/>
          <w:lang w:val="uk-UA"/>
        </w:rPr>
        <w:t xml:space="preserve">від 31 грудня </w:t>
      </w:r>
      <w:r>
        <w:rPr>
          <w:rFonts w:cs="Times New Roman" w:ascii="Times New Roman" w:hAnsi="Times New Roman"/>
          <w:b/>
          <w:szCs w:val="28"/>
          <w:lang w:val="uk-UA"/>
        </w:rPr>
        <w:t>2020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прийняття  закладів загальної освіти</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та майна із спільної власності територіальних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громад сіл, селищ та міст Ізюмського району</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у комунальну власність Оскільської територіально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громади, в особі Оскільської сільської ради</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Ізюмського району Харківської області</w:t>
      </w:r>
    </w:p>
    <w:p>
      <w:pPr>
        <w:pStyle w:val="Normal"/>
        <w:ind w:right="-1093" w:hanging="0"/>
        <w:jc w:val="both"/>
        <w:rPr/>
      </w:pPr>
      <w:r>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слухавши інформацію Оскільського сільського голови Загоруйка Г.М., враховуючи рішення ІІ сесії Ізюмської районної ради </w:t>
      </w:r>
      <w:r>
        <w:rPr>
          <w:rFonts w:cs="Times New Roman" w:ascii="Times New Roman" w:hAnsi="Times New Roman"/>
          <w:szCs w:val="28"/>
          <w:lang w:val="en-US"/>
        </w:rPr>
        <w:t>VIII</w:t>
      </w:r>
      <w:r>
        <w:rPr>
          <w:rFonts w:cs="Times New Roman" w:ascii="Times New Roman" w:hAnsi="Times New Roman"/>
          <w:szCs w:val="28"/>
          <w:lang w:val="uk-UA"/>
        </w:rPr>
        <w:t xml:space="preserve"> скликання від 22 грудня 2020 року № 27-</w:t>
      </w:r>
      <w:r>
        <w:rPr>
          <w:rFonts w:cs="Times New Roman" w:ascii="Times New Roman" w:hAnsi="Times New Roman"/>
          <w:szCs w:val="28"/>
          <w:lang w:val="en-US"/>
        </w:rPr>
        <w:t>VIII</w:t>
      </w:r>
      <w:r>
        <w:rPr>
          <w:rFonts w:cs="Times New Roman" w:ascii="Times New Roman" w:hAnsi="Times New Roman"/>
          <w:szCs w:val="28"/>
          <w:lang w:val="uk-UA"/>
        </w:rPr>
        <w:t xml:space="preserve"> “Про передачу деяких закладів загальної освіти та майна із спільної власності територіальних громад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 керуючись Законами України “Про освіту”, “Про повну загальну середню освіту”,  статтями 25, 26, 59, 60 Закону України “Про  місцеве самоврядування  в  Україні”, сільська рад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 И Р І Ш И Л 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1.Прийняти  безоплатно із спільної власності сіл, селищ та міст Ізюмського району у комунальну власність Оскільської  територіальної громади, в особі Оскільської сільської ради Ізюмського району Харківської області,  заклади загальної середньої освіти, їх нежитлові будівлі та споруди, нерухоме та рухоме майно, малоцінні та швидкозношувальні предмети, а саме:</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Довгеньківську гімназію Ізюмської районної ради Харківської області (код ЄДРПОУ 25856469);</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Вірнопільську гімназію Ізюмського районної ради Харківської області (код ЄДРПОУ 26148355);</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Малокомишуваську загальноосвітню школу І-ІІІ ступенів Ізюмської районної ради Харківської області (код ЄДРПОУ 25864888);</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Співаківську загальноосвітню школу І-ІІІ ступенів Ізюмської районної ради Харківської області (код ЄДРПОУ 26067266).</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2.Передати  безоплатно  на  баланс  ВІДДІЛУ  ОСВІТИ  КУЛЬТУРИ, МОЛОДІ ТА СПОРТУ ОСКІЛЬСЬКОЇ СІЛЬСЬКОЇ РАДИ ІЗЮМСЬКОГО РАЙОНУ ХАРКІВСЬКОЇ ОБЛАСТІ   нежитлові будівлі та споруди, нерухоме та рухоме майно, малоцінні та швидкозношувальні предмети Довгеньківської гімназії  Ізюмської районної ради Харківської області (код ЄДРПОУ 25856469), Вірнопільської гімназії Ізюмського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код ЄДРПОУ 26067266).</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Затвердити  акт  приймання-передачі  нежитлових будівель та споруд, нерухомого та рухомого майна, малоцінних та швидкозношувальних предметів Довгеньківської гімназії  Ізюмської районної ради Харківської області (код ЄДРПОУ 25856469), Вірнопільської гімназії Ізюмського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код ЄДРПОУ 26067266).</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4.Оскільській сільській раді Ізюмського району Харківської області (код ЄДРПОУ 04399766) увійти до складу засновників Довгеньківської гімназії  Ізюмської районної ради Харківської області (код ЄДРПОУ 25856469), Вірнопільської гімназії Ізюмського районної ради Харківської області (код ЄДРПОУ 26148355), Малокомишуваської загальноосвітньої школи І-ІІІ ступенів Ізюмської районної ради Харківської області (код ЄДРПОУ 25864888), Співаківської загальноосвітньої школи І-ІІІ ступенів Ізюмської районної ради Харківської області (код ЄДРПОУ 26067266).</w:t>
      </w:r>
    </w:p>
    <w:p>
      <w:pPr>
        <w:pStyle w:val="Normal"/>
        <w:tabs>
          <w:tab w:val="clear" w:pos="708"/>
          <w:tab w:val="left" w:pos="567" w:leader="none"/>
        </w:tabs>
        <w:jc w:val="both"/>
        <w:rPr>
          <w:lang w:val="uk-UA"/>
        </w:rPr>
      </w:pPr>
      <w:r>
        <w:rPr>
          <w:rFonts w:cs="Times New Roman" w:ascii="Times New Roman" w:hAnsi="Times New Roman"/>
          <w:szCs w:val="28"/>
          <w:lang w:val="uk-UA"/>
        </w:rPr>
        <w:t xml:space="preserve">         </w:t>
      </w:r>
      <w:r>
        <w:rPr>
          <w:rFonts w:cs="Times New Roman" w:ascii="Times New Roman" w:hAnsi="Times New Roman"/>
          <w:szCs w:val="28"/>
          <w:lang w:val="uk-UA"/>
        </w:rPr>
        <w:t>5.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tabs>
          <w:tab w:val="clear" w:pos="708"/>
          <w:tab w:val="left" w:pos="567" w:leader="none"/>
        </w:tabs>
        <w:ind w:firstLine="720"/>
        <w:jc w:val="both"/>
        <w:rPr>
          <w:lang w:val="uk-UA"/>
        </w:rPr>
      </w:pPr>
      <w:r>
        <w:rPr>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t xml:space="preserve">                                                                                                </w:t>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11"/>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Mangal;Courier New"/>
      <w:i/>
      <w:iCs/>
      <w:sz w:val="24"/>
      <w:szCs w:val="24"/>
    </w:rPr>
  </w:style>
  <w:style w:type="paragraph" w:styleId="21">
    <w:name w:val="Указатель2"/>
    <w:basedOn w:val="Normal"/>
    <w:qFormat/>
    <w:pPr>
      <w:suppressLineNumbers/>
    </w:pPr>
    <w:rPr>
      <w:rFonts w:cs="Mangal;Courier New"/>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4">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20:00Z</dcterms:created>
  <dc:creator>Червонооскільська сільська рада</dc:creator>
  <dc:description/>
  <cp:keywords/>
  <dc:language>en-US</dc:language>
  <cp:lastModifiedBy>Administrator</cp:lastModifiedBy>
  <cp:lastPrinted>2021-01-11T10:15:00Z</cp:lastPrinted>
  <dcterms:modified xsi:type="dcterms:W3CDTF">2021-01-11T08:16:00Z</dcterms:modified>
  <cp:revision>6</cp:revision>
  <dc:subject/>
  <dc:title/>
</cp:coreProperties>
</file>