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Ільченко В.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Ільченко В.В.,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Ільченко Володимира Володимировича, </w:t>
      </w:r>
      <w:r>
        <w:rPr>
          <w:rFonts w:eastAsia="Times New Roman" w:cs="Times New Roman" w:ascii="Times New Roman" w:hAnsi="Times New Roman"/>
          <w:sz w:val="28"/>
          <w:szCs w:val="20"/>
          <w:lang w:val="uk-UA" w:eastAsia="zh-CN"/>
        </w:rPr>
        <w:t xml:space="preserve">04.05.1974 р.н., (особа з інвалідністю 3 групи з дитинства), що проживає за адресою: с. Комарівка, вул. Володі Трофімова, буд. 24,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1-03T12: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