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980303567" r:id="rId2"/>
        </w:objec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КРАЇНА</w:t>
      </w:r>
    </w:p>
    <w:p>
      <w:pPr>
        <w:pStyle w:val="Standard"/>
        <w:jc w:val="center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  <w:t>ВИКОНАВЧИЙ КОМІТЕ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ОЇ СІЛЬСЬКОЇ РАДИ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rFonts w:eastAsia="Times New Roman" w:cs="Times New Roman"/>
          <w:b/>
          <w:bCs/>
          <w:sz w:val="28"/>
          <w:szCs w:val="28"/>
          <w:lang w:val="uk-UA"/>
        </w:rPr>
        <w:t xml:space="preserve">                                                                          </w:t>
      </w:r>
    </w:p>
    <w:p>
      <w:pPr>
        <w:pStyle w:val="Standard"/>
        <w:jc w:val="right"/>
        <w:rPr>
          <w:sz w:val="28"/>
          <w:szCs w:val="28"/>
          <w:lang w:val="uk-UA"/>
        </w:rPr>
      </w:pPr>
      <w:r>
        <w:rPr>
          <w:rFonts w:eastAsia="Times New Roman" w:cs="Times New Roman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Проект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ід “____”_____________2021 року                                                           №______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огодження КОМУНАЛЬНІЙ УСТАНОВ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ЕРИТОРІАЛЬНИЙ ЦЕНТР СОЦІАЛЬ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БСЛУГОВУВАННЯ (НАДАННЯ СОЦІАЛЬНИХ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ОСЛУГ) ОСКІЛЬСЬКОЇ СІЛЬСЬКОЇ РАД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тарифів на платні соціальні послуги з автоматичного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ання білизни по відділенню адресної допомоги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(с. Оскіл)</w:t>
      </w:r>
    </w:p>
    <w:p>
      <w:pPr>
        <w:pStyle w:val="Standard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ind w:firstLine="85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повідно до Закону України “Про соціальні послуги”, постанови Кабінету Міністрів України від 29.12.2009 № 1417 “Деякі питання діяльності територіальних центрів соціального обслуговування (надання соціальних послуг) та Порядку регулювання тарифів на соціальні послуги, затвердженого постановою Кабінету Міністрів України від 01.06.2020 № 428, заслухавши інформацію диретора КОМУНАЛЬНОЇ УСТАНОВИ ТЕРИТОРІАЛЬНИЙ ЦЕНТР СОЦІАЛЬНОГО ОБСЛУГОВУВАННЯ (НАДАННЯ СОЦІАЛЬНИХ ПОСЛУГ) ОСКІЛЬСЬКОЇ СІЛЬСЬКОЇ РАДИ ІЗЮМСЬКОГО РАЙОНУ ХАРКІВСЬКОЇ ОБЛАСТІ щодо зміни обсягу складових екномічно обгрунтованих витрат на соціальну послугу з автоматичного прання білизни, керуючись статтями 29, 34 Закону України “Про місцеве самоврядування в Україні”, виконавчий комітет Оскільської сільської ради</w:t>
      </w:r>
    </w:p>
    <w:p>
      <w:pPr>
        <w:pStyle w:val="Standard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 И Р І Ш И В</w:t>
      </w:r>
    </w:p>
    <w:p>
      <w:pPr>
        <w:pStyle w:val="Standard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годити КОМУНАЛЬНІЙ УСТАНОВІ ТЕРИТОРІАЛЬНИЙ ЦЕНТР СОЦІАЛЬНОГО ОБСЛУГОВУВАННЯ (НАДАННЯ СОЦІАЛЬНИХ ПОСЛУГ) ОСКІЛЬСЬКОЇ СІЛЬСЬКОЇ РАДИ ІЗЮМСЬКОГО РАЙОНУ ХАРКІВСЬКОЇ ОБЛАСТІ тарифи на платні соціальні послуги з автоматичного прання білизни по відділенню адресної допомоги (с. Оскіл).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становити, що зазначені тарифи на платні соціальні послуги вводяться в дію з “___” серпня 2021 року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важати тарифи на платні соціальні послуги з автоматичного прання білизни по відділенню адресної допомоги (с. Оскіл), погоджені рішенням Виконавчого комітету Оскільської сільської ради від 11 березня 2021 року № 08 (додаток 6) такими, що втратили чинність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даного рішення покласти на постійну комісію з гуманітарних питань (Тютюнник Л.О.).</w:t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 сільський голова                                      Геннадій ЗАГОРУЙКО</w:t>
      </w:r>
    </w:p>
    <w:p>
      <w:pPr>
        <w:pStyle w:val="Standard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tandard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A"/>
        <w:shd w:fill="FFFFFF" w:val="clear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13" w:after="0"/>
        <w:ind w:firstLine="850"/>
        <w:jc w:val="both"/>
        <w:rPr>
          <w:rFonts w:cs="Times New Roman"/>
          <w:color w:val="000000"/>
          <w:sz w:val="28"/>
          <w:szCs w:val="28"/>
          <w:lang w:val="uk-UA"/>
        </w:rPr>
      </w:pPr>
      <w:r>
        <w:rPr>
          <w:rFonts w:cs="Times New Roman"/>
          <w:color w:val="000000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Lucida Sans"/>
      <w:color w:val="auto"/>
      <w:kern w:val="2"/>
      <w:sz w:val="24"/>
      <w:szCs w:val="24"/>
      <w:lang w:val="ru-RU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">
    <w:name w:val="a"/>
    <w:basedOn w:val="Standard"/>
    <w:qFormat/>
    <w:pPr>
      <w:spacing w:before="280" w:after="280"/>
    </w:pPr>
    <w:rPr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4T16:06:00Z</dcterms:created>
  <dc:creator>1 2</dc:creator>
  <dc:description/>
  <dc:language>en-US</dc:language>
  <cp:lastModifiedBy>User</cp:lastModifiedBy>
  <cp:lastPrinted>2021-07-30T10:48:00Z</cp:lastPrinted>
  <dcterms:modified xsi:type="dcterms:W3CDTF">2021-08-03T12:54:00Z</dcterms:modified>
  <cp:revision>1</cp:revision>
  <dc:subject/>
  <dc:title/>
</cp:coreProperties>
</file>