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</w:t>
      </w:r>
      <w:r>
        <w:rPr>
          <w:b/>
          <w:u w:val="single"/>
          <w:lang w:val="uk-UA"/>
        </w:rPr>
        <w:t>____</w:t>
      </w:r>
      <w:r>
        <w:rPr>
          <w:b/>
          <w:lang w:val="uk-UA"/>
        </w:rPr>
        <w:t xml:space="preserve">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___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лютог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022 року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роєкт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 надання  дозволу на розроблення технічної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окументації з нормативної грошової оцінки земель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ела Капитолівка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Ізюмського району Харків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лощею 279,706 га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слухавши інформацію сільського голови Загоруйко Г.М. про необхідність розроблення технічної документації з нормативної грошової оцінки земель села Капитолівка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Ізюмського району, Харківської області, площею 279,706 га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еруючись </w:t>
      </w:r>
      <w:r>
        <w:rPr>
          <w:rFonts w:eastAsia="Calibri" w:cs="Times New Roman" w:ascii="Times New Roman" w:hAnsi="Times New Roman"/>
          <w:sz w:val="26"/>
          <w:szCs w:val="26"/>
          <w:lang w:val="uk-UA"/>
        </w:rPr>
        <w:t xml:space="preserve"> Законом України «Про оцінку землі»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Земельним Кодексом України,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>постановою Кабінету Міністрів України «</w:t>
      </w:r>
      <w:r>
        <w:rPr>
          <w:rStyle w:val="Rvts23"/>
          <w:rFonts w:cs="Times New Roman" w:ascii="Times New Roman" w:hAnsi="Times New Roman"/>
          <w:sz w:val="26"/>
          <w:szCs w:val="26"/>
          <w:lang w:val="uk-UA"/>
        </w:rPr>
        <w:t>Про затвердження Методики нормативної грошової оцінки земельних ділянок»</w:t>
      </w:r>
      <w:r>
        <w:rPr>
          <w:rStyle w:val="Rvts0"/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>від 3 листопада 2021 р. № 1147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Надати дозвіл на розроблення технічної документації з нормативної грошової оцінки земель села Капитолівка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зюмського району, Харківської області, площею 279,706 га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 Уповноважити сільського голову Загоруйко Г.М. визначити проектну організацію  та укласти угоду на розроблення технічної документації з нормативної грошової оцінки земель села Капитолівка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зюмського району, Харківської області, площею 279,706 га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 Надати технічну документацію з нормативної грошової оцінки земель села Капитолівка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зюмського району, Харківської област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до Оскільської  сільської  ради    для   розгляду   та     затвердження   в    установленому  порядку.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остійну   комісію з    питань земельних відносин, природокористування,   планування    території, будівництва, архітектури,  охорони пам’яток, історичного середовища та благоустрою (Глазунов О.В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eastAsia="В;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        </w:t>
      </w:r>
      <w:r>
        <w:rPr>
          <w:rFonts w:eastAsia="В;Times New Roman" w:cs="Times New Roman" w:ascii="Times New Roman" w:hAnsi="Times New Roman"/>
          <w:b/>
          <w:sz w:val="26"/>
          <w:szCs w:val="26"/>
          <w:lang w:val="uk-UA"/>
        </w:rPr>
        <w:t xml:space="preserve">Оскільський  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ільський голова                                                               Геннадій  ЗАГОРУЙКО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42:00Z</dcterms:created>
  <dc:creator>Червонооскільська сільська рада</dc:creator>
  <dc:description/>
  <cp:keywords/>
  <dc:language>en-US</dc:language>
  <cp:lastModifiedBy>Пользователь</cp:lastModifiedBy>
  <cp:lastPrinted>2022-01-26T16:03:00Z</cp:lastPrinted>
  <dcterms:modified xsi:type="dcterms:W3CDTF">2022-01-26T14:03:00Z</dcterms:modified>
  <cp:revision>3</cp:revision>
  <dc:subject/>
  <dc:title/>
</cp:coreProperties>
</file>