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00" w:hanging="0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Додаток 1</w:t>
      </w:r>
    </w:p>
    <w:p>
      <w:pPr>
        <w:pStyle w:val="Normal"/>
        <w:ind w:left="63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ПОГОДЖЕНО рішенням виконавчого комітету Оскільської сільської ради</w:t>
      </w:r>
    </w:p>
    <w:p>
      <w:pPr>
        <w:pStyle w:val="Normal"/>
        <w:ind w:left="63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Від_________________2021 року №____</w:t>
      </w:r>
    </w:p>
    <w:p>
      <w:pPr>
        <w:pStyle w:val="Normal"/>
        <w:ind w:left="63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630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right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</w:t>
      </w:r>
    </w:p>
    <w:p>
      <w:pPr>
        <w:pStyle w:val="Normal"/>
        <w:jc w:val="center"/>
        <w:rPr/>
      </w:pPr>
      <w:r>
        <w:rPr>
          <w:b/>
          <w:sz w:val="22"/>
          <w:szCs w:val="22"/>
          <w:lang w:val="uk-UA"/>
        </w:rPr>
        <w:t>Перелік платних соціальних послуг,</w:t>
      </w:r>
    </w:p>
    <w:p>
      <w:pPr>
        <w:pStyle w:val="Normal"/>
        <w:jc w:val="center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які надаються КОМУНАЛЬНОЮ УСТАНОВОЮ ТЕРИТОРІАЛЬНИМ ЦЕНТРОМ СОЦІАЛЬНОГО ОБСЛУГОВУВАННЯ (НАДАННЯ СОЦІАЛЬНИХ ПОСЛУГ) ОСКІЛЬСЬКОЇ СІЛЬСЬКОЇ РАДИ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</w:t>
      </w:r>
    </w:p>
    <w:p>
      <w:pPr>
        <w:pStyle w:val="Normal"/>
        <w:tabs>
          <w:tab w:val="clear" w:pos="709"/>
          <w:tab w:val="left" w:pos="540" w:leader="none"/>
        </w:tabs>
        <w:ind w:left="720" w:hanging="72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  </w:t>
      </w:r>
      <w:r>
        <w:rPr>
          <w:b/>
          <w:sz w:val="22"/>
          <w:szCs w:val="22"/>
          <w:lang w:val="uk-UA"/>
        </w:rPr>
        <w:t>1. Ведення домашнього господарства:</w:t>
      </w:r>
    </w:p>
    <w:p>
      <w:pPr>
        <w:pStyle w:val="Normal"/>
        <w:tabs>
          <w:tab w:val="clear" w:pos="709"/>
          <w:tab w:val="left" w:pos="540" w:leader="none"/>
        </w:tabs>
        <w:ind w:left="720" w:hanging="720"/>
        <w:jc w:val="both"/>
        <w:rPr/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1.1  виконання повсякденних послуг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  косметичне прибирання житла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3  вологе прибирання житла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4  генеральне прибирання житла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5  миття вікон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6  витрушування від пилу килимів, доріжок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7  миття газової плити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8  миття (чищення) раковин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9  винесення сміття, відходів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0 миття люстр, підвісок, бра, торшерів, плафонів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1 протирання підвіконь, віконних рам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/>
      </w:pPr>
      <w:r>
        <w:rPr>
          <w:sz w:val="22"/>
          <w:szCs w:val="22"/>
          <w:lang w:val="uk-UA"/>
        </w:rPr>
        <w:t>1.12 утеплення вікон, дверей на зиму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3 допомога при заготівці овочів на зиму, консервуванні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4 дрібний ремонт одягу, постільної білизни, тощо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5 піднесення вугілля, дров, розчистка снігу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6 робота на прибудинковій території (обрізка дерев та кущів, обкос та винесення сміття)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7 доставка води з колонки або колодязя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8 рубка дров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19 розпилювання дров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0 перенесення і складування дров;</w:t>
      </w:r>
    </w:p>
    <w:p>
      <w:pPr>
        <w:pStyle w:val="Normal"/>
        <w:tabs>
          <w:tab w:val="clear" w:pos="709"/>
          <w:tab w:val="left" w:pos="540" w:leader="none"/>
        </w:tabs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.21 допомога в заміні газового балона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2. Придбання і доставка продовольчих, промислових та господарських товарів, медикаментів, книг і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    </w:t>
      </w:r>
      <w:r>
        <w:rPr>
          <w:b/>
          <w:sz w:val="22"/>
          <w:szCs w:val="22"/>
          <w:lang w:val="uk-UA"/>
        </w:rPr>
        <w:t>періодичних видань в межах населеного пункту (якщо доставка здійснюється за межами  населеного пункту то вартість проїзду соцробітника  та оплата транспорту за доставку товарів здійснюються за кошти замовника окремо  )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3. Організація харчування:</w:t>
      </w:r>
    </w:p>
    <w:p>
      <w:pPr>
        <w:pStyle w:val="Normal"/>
        <w:ind w:left="720" w:hanging="360"/>
        <w:jc w:val="both"/>
        <w:rPr/>
      </w:pPr>
      <w:r>
        <w:rPr>
          <w:b/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3.1  приготування їжі;</w:t>
      </w:r>
    </w:p>
    <w:p>
      <w:pPr>
        <w:pStyle w:val="Normal"/>
        <w:ind w:left="720" w:hanging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4. Перукарські послуги: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uk-UA"/>
        </w:rPr>
        <w:t xml:space="preserve">            </w:t>
      </w:r>
      <w:r>
        <w:rPr>
          <w:sz w:val="22"/>
          <w:szCs w:val="22"/>
          <w:lang w:val="uk-UA"/>
        </w:rPr>
        <w:t>4.1  жіноча стрижка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>4.2</w:t>
      </w:r>
      <w:r>
        <w:rPr>
          <w:b/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чоловіча стрижка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3 окантовка чоловічої стрижки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4 підсригання бороди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5 підстригання вусів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>4.6 стрижка чолки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>4.7 філіровка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8  гоління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>4.9  фарбування волосся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10  мілірування на шапочку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11 мілірування на фольгу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12 покраска бров та вій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13 хімічна завивка 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4.14 хімічна завивка ;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  <w:lang w:val="uk-UA"/>
        </w:rPr>
        <w:t xml:space="preserve">4.15 хімічна завивка. 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5. Прання білизни та одягу:        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1   ручне прання білизни та одягу (до 1,5 кг сухої білизни);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2.  прання білизни та одягу у пральній машині (до 1,5 кг сухої білизни);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3   прання білизни у машині-автомат.</w:t>
      </w:r>
    </w:p>
    <w:p>
      <w:pPr>
        <w:pStyle w:val="Normal"/>
        <w:ind w:left="360" w:firstLine="36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6. Надання послуг з виконання ремонтних робіт (без вартості матеріалів і підготовчих робіт):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1. ремонт дверей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2. ремонт даху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3. ремонт ганку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4. ремонт вікон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5. ремонт підлоги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6. побілка стін кімнати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7. побілка груби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8. побілка стелі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9. ремонт паркану.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10. дрібний ремонт меблів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11. дрібний ремонт сантехніки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12.дрібний ремонт побутової техніки та електроприладів.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6.13. господарські послуг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7. Надання допомоги у проведенні сільгосп. робіт, у тому числі з використанням сільгосптехніки:</w:t>
      </w:r>
    </w:p>
    <w:p>
      <w:pPr>
        <w:pStyle w:val="Normal"/>
        <w:ind w:left="360" w:firstLine="36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7.1. надання допомоги в обробці присадибної ділянки(0,2 га);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8. Надання допомоги в оплаті комунальних послуг та здійснення інших платежів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9. Надання допомоги в оформленні документів та написанні  листів: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1  надання допомоги в оформленні документів (оформленні субсидій на квартирну плату і комунальні        послуги)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9.2  надання допомоги в оформленні замовлень на доставку вугілля, дров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0. Здійснення профілактичних та санітарно-гігієнічних заходів за місцем проживання: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1 купання громадян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2 гоління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0.3 заміна натільної і постільної білизни.</w:t>
      </w:r>
    </w:p>
    <w:p>
      <w:pPr>
        <w:pStyle w:val="Normal"/>
        <w:ind w:left="36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>11. Забезпечення супроводження: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1 забезпечення супроводження громадянина в медичний заклад;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11.2 виклик лікаря на домівку.</w:t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720" w:hanging="0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>
          <w:sz w:val="22"/>
          <w:szCs w:val="22"/>
          <w:lang w:val="en-US"/>
        </w:rPr>
        <w:t xml:space="preserve">     </w:t>
      </w:r>
      <w:r>
        <w:rPr>
          <w:sz w:val="22"/>
          <w:szCs w:val="22"/>
          <w:lang w:val="uk-UA"/>
        </w:rPr>
        <w:t>Директор                                   Ю.МОЛОЧКОВА</w:t>
      </w:r>
    </w:p>
    <w:sectPr>
      <w:headerReference w:type="default" r:id="rId2"/>
      <w:headerReference w:type="first" r:id="rId3"/>
      <w:type w:val="nextPage"/>
      <w:pgSz w:w="11906" w:h="16838"/>
      <w:pgMar w:left="720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360" w:hanging="0"/>
      <w:jc w:val="right"/>
      <w:rPr>
        <w:lang w:val="uk-UA"/>
      </w:rPr>
    </w:pPr>
    <w:r>
      <w:rPr>
        <w:lang w:val="uk-UA"/>
      </w:rPr>
      <w:t xml:space="preserve">              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64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09:52:00Z</dcterms:created>
  <dc:creator>Юля</dc:creator>
  <dc:description/>
  <cp:keywords/>
  <dc:language>en-US</dc:language>
  <cp:lastModifiedBy>Оскіл</cp:lastModifiedBy>
  <cp:lastPrinted>2021-02-22T13:43:00Z</cp:lastPrinted>
  <dcterms:modified xsi:type="dcterms:W3CDTF">2021-02-22T11:43:00Z</dcterms:modified>
  <cp:revision>76</cp:revision>
  <dc:subject/>
  <dc:title>Перелік платних соціальних послуг</dc:title>
</cp:coreProperties>
</file>