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7590" cy="960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9601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Р І Ш Е Н Н Я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___________ 2021 року</w:t>
      </w:r>
      <w:r>
        <w:rPr>
          <w:b/>
          <w:bCs/>
          <w:sz w:val="26"/>
        </w:rPr>
        <w:t xml:space="preserve">                                                                                            №_____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звіт директора КОМУНАЛЬНОЇ УСТАНОВ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РИТОРІАЛЬНИЙ ЦЕНТР СОЦІ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СЛУГОВУВАННЯ (НАДАННЯ СОЦІАЛЬНИХ ПОСЛУ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КІЛЬСЬКОЇ СІЛЬСЬКОЇ РАДИ ІЗЮМСЬ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ЙОНУ ХАРКІВСЬКОЇ ОБЛАСТІ</w:t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         </w:t>
      </w:r>
      <w:r>
        <w:rPr/>
        <w:t xml:space="preserve">Заслухавши  та  обговоривши  звіт  директора  </w:t>
      </w:r>
      <w:r>
        <w:rPr>
          <w:b w:val="false"/>
          <w:bCs w:val="false"/>
        </w:rPr>
        <w:t>КОМУНАЛЬНОЇ   УСТАНОВИ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РИТОРІАЛЬНИЙ ЦЕНТР СОЦІАЛЬНОГО ОБСЛУГОВУВАННЯ (НАДАННЯ СОЦІАЛЬНИХ   ПОСЛУГ)    ОСКІЛЬСЬКОЇ    СІЛЬСЬКОЇ   РАДИ   ІЗЮМСЬКОГО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РАЙОНУ ХАРКІВСЬКОЇ ОБЛАСТІ Молочкової Ю.С. </w:t>
      </w:r>
      <w:r>
        <w:rPr/>
        <w:t>про роботу комунальної установи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віт директора </w:t>
      </w:r>
      <w:r>
        <w:rPr>
          <w:b w:val="false"/>
          <w:bCs w:val="false"/>
        </w:rPr>
        <w:t xml:space="preserve">КОМУНАЛЬНОЇ   УСТАНОВИ ТЕРИТОРІАЛЬНИЙ ЦЕНТР СОЦІАЛЬНОГО ОБСЛУГОВУВАННЯ (НАДАННЯ СОЦІАЛЬНИХ   РАЙОНУ ХАРКІВСЬКОЇ ОБЛАСТІ Молочкової Ю.С. </w:t>
      </w:r>
      <w:r>
        <w:rPr/>
        <w:t xml:space="preserve"> про роботу комунальної установи за 2020 рік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rFonts w:cs="Times New Roman"/>
          <w:sz w:val="28"/>
          <w:szCs w:val="28"/>
          <w:lang w:val="uk-UA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ind w:left="585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скільський сільський голова                                          Геннадій ЗАГОРУЙКО </w:t>
      </w:r>
    </w:p>
    <w:p>
      <w:pPr>
        <w:pStyle w:val="Normal"/>
        <w:ind w:left="22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Головний спеціаліст з юридичних питань 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_______________________________________      ________  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Перший заступник Оскільського сільського голови Чернов П.М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</w:t>
      </w:r>
    </w:p>
    <w:p>
      <w:pPr>
        <w:pStyle w:val="Normal"/>
        <w:ind w:left="225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________  ___________   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1:00Z</dcterms:created>
  <dc:creator>Овчаренко Николай Николаевич</dc:creator>
  <dc:description/>
  <dc:language>en-US</dc:language>
  <cp:lastModifiedBy>User</cp:lastModifiedBy>
  <cp:lastPrinted>2021-02-08T16:53:00Z</cp:lastPrinted>
  <dcterms:modified xsi:type="dcterms:W3CDTF">2018-03-02T09:10:00Z</dcterms:modified>
  <cp:revision>4</cp:revision>
  <dc:subject/>
  <dc:title> </dc:title>
</cp:coreProperties>
</file>