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2035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64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  <w:sz w:val="26"/>
        </w:rPr>
        <w:t xml:space="preserve"> </w:t>
      </w:r>
      <w:r>
        <w:rPr>
          <w:b/>
          <w:szCs w:val="28"/>
          <w:lang w:val="ru-RU"/>
        </w:rPr>
        <w:t>в</w:t>
      </w:r>
      <w:r>
        <w:rPr>
          <w:b/>
          <w:szCs w:val="28"/>
        </w:rPr>
        <w:t>ід 10 листопад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2021 року</w:t>
      </w:r>
      <w:r>
        <w:rPr>
          <w:b/>
          <w:sz w:val="26"/>
        </w:rPr>
        <w:t xml:space="preserve">                                          </w:t>
      </w:r>
      <w:r>
        <w:rPr>
          <w:b/>
          <w:sz w:val="26"/>
          <w:lang w:val="ru-RU"/>
        </w:rPr>
        <w:t xml:space="preserve">                                 </w:t>
      </w:r>
      <w:r>
        <w:rPr>
          <w:b/>
          <w:sz w:val="26"/>
        </w:rPr>
        <w:t>№ 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03"/>
        <w:gridCol w:w="57"/>
        <w:gridCol w:w="4513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виконавчого комітету Оскільської сільської ради від 12 травня 2020 року № 07 «</w:t>
            </w:r>
            <w:r>
              <w:rPr>
                <w:b/>
                <w:szCs w:val="28"/>
              </w:rPr>
              <w:t>Про створення комісії з питань визначення стану зелених насаджень та їх відновної вартості на території Оскільської сільської ради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слухавши інформацію сільського голови Загоруйка Г.М., керуючись статтями 33, 59 Закону України “Про місцеве самоврядування  в Україні”, виконавчий комітет сільської ради,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20" w:before="280" w:after="280"/>
        <w:ind w:left="720" w:hanging="0"/>
        <w:contextualSpacing/>
        <w:jc w:val="both"/>
        <w:rPr/>
      </w:pPr>
      <w:r>
        <w:rPr>
          <w:b w:val="false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/>
        <w:t xml:space="preserve">Внести зміни до пункту першого   рішення виконавчого комітету Оскільської сільської ради від 12 травня 2020 року № 07 «Про </w:t>
      </w:r>
      <w:r>
        <w:rPr>
          <w:szCs w:val="28"/>
        </w:rPr>
        <w:t>створення комісії з питань визначеннястану зелених насаджень та їх відновної вартості на території Оскільської сільської ради</w:t>
      </w:r>
      <w:r>
        <w:rPr/>
        <w:t>» та викласти в наступній редакції (додаток 1).</w:t>
      </w:r>
    </w:p>
    <w:p>
      <w:pPr>
        <w:pStyle w:val="Normal"/>
        <w:spacing w:lineRule="atLeast" w:line="20" w:before="0" w:after="200"/>
        <w:ind w:left="117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A"/>
          <w:szCs w:val="28"/>
        </w:rPr>
        <w:t>Контроль  за   виконанням    даного  рішення  покласти  на  постійну     комісію  з   питань земельних відносин, природокористування, планування  території,будівництва,    архітектури, охорони пам’яток, історичного середовища та благоустрою  (Глазунов О.В.)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0" w:before="0" w:after="200"/>
        <w:ind w:left="585" w:firstLine="135"/>
        <w:contextualSpacing/>
        <w:jc w:val="both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0" w:before="0" w:after="200"/>
        <w:ind w:left="585" w:firstLine="135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tLeast" w:line="20" w:before="0" w:after="20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скільський сільський голова                               Геннадій ЗАГОРУЙКО</w:t>
      </w:r>
    </w:p>
    <w:p>
      <w:pPr>
        <w:pStyle w:val="Normal"/>
        <w:spacing w:lineRule="atLeast" w:line="20" w:before="0" w:after="200"/>
        <w:ind w:left="52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lineRule="atLeast" w:line="20" w:before="0" w:after="200"/>
        <w:ind w:left="52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 w:before="0" w:after="200"/>
        <w:ind w:left="52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 w:before="0" w:after="200"/>
        <w:ind w:left="52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ід  12.05.2020</w:t>
      </w:r>
      <w:r>
        <w:rPr>
          <w:color w:val="000000"/>
          <w:sz w:val="24"/>
          <w:szCs w:val="24"/>
        </w:rPr>
        <w:t xml:space="preserve"> року № 0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внесено зміни рішення виконавчого коміте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Оскільської сільської рад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ід 10.11.2021 № 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комісії </w:t>
      </w:r>
      <w:r>
        <w:rPr>
          <w:szCs w:val="28"/>
          <w:lang w:eastAsia="uk-UA"/>
        </w:rPr>
        <w:t xml:space="preserve">з питань визначення стану зелених насаджень та їх відновної вартості на території Оскільської сільської ради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олова комісії  –  Загоруйко Геннадій Миколайович, сільський голова</w:t>
      </w:r>
    </w:p>
    <w:p>
      <w:pPr>
        <w:pStyle w:val="Normal"/>
        <w:jc w:val="both"/>
        <w:rPr/>
      </w:pPr>
      <w:r>
        <w:rPr/>
        <w:t>Заступник голови комісії – Чернов Павло Миколайович, перший заступник Оскільського сільського голови,</w:t>
      </w:r>
    </w:p>
    <w:p>
      <w:pPr>
        <w:pStyle w:val="Normal"/>
        <w:jc w:val="both"/>
        <w:rPr/>
      </w:pPr>
      <w:r>
        <w:rPr/>
        <w:t>Секретар комісії – Шабленко Марина Вікторівна, спеціаліст відділу земельних питань та комунальної власності;</w:t>
      </w:r>
    </w:p>
    <w:p>
      <w:pPr>
        <w:pStyle w:val="Normal"/>
        <w:rPr>
          <w:szCs w:val="28"/>
        </w:rPr>
      </w:pPr>
      <w:r>
        <w:rPr/>
        <w:t xml:space="preserve">Члени комісії:       -   </w:t>
      </w:r>
      <w:r>
        <w:rPr>
          <w:szCs w:val="28"/>
        </w:rPr>
        <w:t>Євченко Костянтин Олександрович, староста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питолівського старостинського округ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Сітіна Катерина Дмитрівна, начальник відділу </w:t>
      </w:r>
      <w:r>
        <w:rPr/>
        <w:t>земельних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питань та комунальної власності;</w:t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  <w:szCs w:val="28"/>
        </w:rPr>
      </w:pPr>
      <w:r>
        <w:rPr>
          <w:szCs w:val="28"/>
        </w:rPr>
        <w:t>Бурлака Володимир Леонідович, староста Студенокського старостинського округ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акож, до складу комісії з обстеження зелених насаджень </w:t>
      </w:r>
      <w:r>
        <w:rPr/>
        <w:t>при переході права власності на земельну ділянку з розташованими на ній зеленими насадженнями</w:t>
      </w:r>
      <w:r>
        <w:rPr>
          <w:szCs w:val="28"/>
        </w:rPr>
        <w:t>, а також що підлягають видаленню на території Оскільської сільської ради  входять представники Державної екологічної інспекції  у Харківській області (за згодою) та заявника, власника (користувача) земельної ділянки або суб’єкта господарювання, що здійснюють утримання території, на якій знаходяться аварійні дерева або зелені насадження, за кожною заявою окремо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b/>
          <w:szCs w:val="24"/>
        </w:rPr>
        <w:t>Оскільський сільський голова</w:t>
        <w:tab/>
        <w:tab/>
        <w:tab/>
        <w:tab/>
      </w:r>
      <w:r>
        <w:rPr>
          <w:b/>
          <w:szCs w:val="28"/>
        </w:rPr>
        <w:t>Геннадій ЗАГОРУЙКО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0" w:before="0" w:after="200"/>
        <w:ind w:left="5245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9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4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5:00Z</dcterms:created>
  <dc:creator>Овчаренко Николай Николаевич</dc:creator>
  <dc:description/>
  <dc:language>en-US</dc:language>
  <cp:lastModifiedBy>User</cp:lastModifiedBy>
  <cp:lastPrinted>2021-11-09T08:14:00Z</cp:lastPrinted>
  <dcterms:modified xsi:type="dcterms:W3CDTF">2021-11-09T06:15:00Z</dcterms:modified>
  <cp:revision>2</cp:revision>
  <dc:subject/>
  <dc:title/>
</cp:coreProperties>
</file>