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Чернишевій В. Г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ернишевої Віти Геннадіївни,   керуючись статтями 12,116,118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ернишевій Віті Геннадіївні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1:000:0508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Чернишевій Віті Геннадіївні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  <w:lang w:val="uk-UA"/>
        </w:rPr>
        <w:t>Про надання  гр.  Чернишевій В. Г.   дозволу на  розроблення проекту землеустрою щодо відведення  земельної ділянки 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58:00Z</dcterms:created>
  <dc:creator>Червонооскільська сільська рада</dc:creator>
  <dc:description/>
  <cp:keywords/>
  <dc:language>en-US</dc:language>
  <cp:lastModifiedBy>Admin</cp:lastModifiedBy>
  <cp:lastPrinted>2020-01-20T09:56:00Z</cp:lastPrinted>
  <dcterms:modified xsi:type="dcterms:W3CDTF">2020-02-11T14:14:00Z</dcterms:modified>
  <cp:revision>4</cp:revision>
  <dc:subject/>
  <dc:title/>
</cp:coreProperties>
</file>