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/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Третьяковій С.Б. дозволу на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Третьякової Світлани Борисівни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>Про внесення змін до деяких законодавчих актів України щодо вдосконалення системи управління та дерегуляції у сфері земельних відносин» від 27 травня 2021 року № 1423-</w:t>
      </w:r>
      <w:r>
        <w:rPr>
          <w:bCs/>
          <w:sz w:val="28"/>
          <w:szCs w:val="28"/>
          <w:shd w:fill="F7F7F7" w:val="clear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“Про місцеве самоврядування в Україні”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Третьяковій Світлані Борисівні дозвіл на розроблення проєкту землеустрою щодо відведення земельної ділянки (для подальшої передачі у власність), площею 2,0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Третьяковій С.Б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м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 надання гр. Третьяковій С.Б. дозволу на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озроблення проєкту землеустрою щодо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ділянки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3" w:name="_GoBack"/>
            <w:bookmarkEnd w:id="3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15:23:00Z</dcterms:created>
  <dc:creator>Crazy Alex</dc:creator>
  <dc:description/>
  <cp:keywords/>
  <dc:language>en-US</dc:language>
  <cp:lastModifiedBy>dell</cp:lastModifiedBy>
  <cp:lastPrinted>2021-06-09T09:21:00Z</cp:lastPrinted>
  <dcterms:modified xsi:type="dcterms:W3CDTF">2021-06-23T18:38:00Z</dcterms:modified>
  <cp:revision>6</cp:revision>
  <dc:subject/>
  <dc:title>УКРАЇНА</dc:title>
</cp:coreProperties>
</file>