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>
                <w:b/>
                <w:lang w:val="ru-RU"/>
              </w:rPr>
              <w:t xml:space="preserve">                                                                                 </w:t>
            </w:r>
            <w:r>
              <w:rPr>
                <w:lang w:val="ru-RU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/>
              </w:rPr>
              <w:t xml:space="preserve">                                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10 листопада </w:t>
            </w:r>
            <w:r>
              <w:rPr>
                <w:b/>
              </w:rPr>
              <w:t>2021 року                                                                    №</w:t>
            </w:r>
            <w:r>
              <w:rPr>
                <w:b/>
                <w:lang w:val="ru-RU"/>
              </w:rPr>
              <w:t xml:space="preserve"> 07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 надання  дозволу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р. Пілеці Павлу Володимировичу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ідключення домоволоді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центральної водопровідної мережі с. Оскі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озглянувши  заяву гр. Пілеки Павла Володимировичу , про   надання  дозволу  на  підключення  до центральної водопровідної мережі с. Оскіл належного йому  домоволодіння за адресою: вул. Піски,161, с. Оскіл, Ізюмський район, Харківська область, керуючись статтею 30 Закону України «Про місцеве самоврядування в Україні»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иконавчий комітет сільської   рад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>1. Надати  дозвіл гр. Пілеці Павлу Володимировичу на підключення  до центральної водопровідної мережі с.Оскіл домоволодіння за адресою:вул. Піски,161, с. Оскіл, Ізюмський район  Харківська  обла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Зобов’язати гр. Пілеку Павла Володимировича виготовити  проєктну документацію підключення до центральної водопровідної мережі с.Оскіл та відкрити особовий рахунок в Ізюмському КВ ВКП. </w:t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 розробленні проектної документації необхідно прийняти до уваги, що водопостачання домоволодіння за адресою: вул. Піски,161, с. Оскіл</w:t>
      </w:r>
      <w:r>
        <w:rPr>
          <w:b w:val="false"/>
          <w:color w:val="0000FF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иконати шляхо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1 Підключення до  центральної водопровідної мережі с. Оскіл в місці на збудованій водопровідній мережі з встановленням запірної арматури та водомірного вузла   (внесеного до Державного реєстру України засобів вимірювальної техніки), згідно існуючих норм та правил. З підписання Акту розмежуванн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ступити до виконання земельних робіт після отримання дозволу від сільської рад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. 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кільський сільський  голова                                                Геннадій ЗАГОРУЙКО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1168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6:51:00Z</dcterms:created>
  <dc:creator>Alexandre Katalov</dc:creator>
  <dc:description/>
  <dc:language>en-US</dc:language>
  <cp:lastModifiedBy>User</cp:lastModifiedBy>
  <cp:lastPrinted>2021-11-09T08:50:00Z</cp:lastPrinted>
  <dcterms:modified xsi:type="dcterms:W3CDTF">2021-11-09T06:51:00Z</dcterms:modified>
  <cp:revision>2</cp:revision>
  <dc:subject/>
  <dc:title/>
</cp:coreProperties>
</file>