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r>
        <w:rPr/>
        <w:t>Проєкт</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en-US"/>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Затвердити для розгляду на ХІ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І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І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місцевих податків та зборів на  території Оскільської сільської     територіальної громади.</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szCs w:val="28"/>
          <w:lang w:eastAsia="ru-RU"/>
        </w:rPr>
      </w:pPr>
      <w:r>
        <w:rPr>
          <w:szCs w:val="28"/>
          <w:lang w:eastAsia="ru-RU"/>
        </w:rPr>
        <w:t>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Normal"/>
        <w:autoSpaceDE w:val="false"/>
        <w:ind w:left="450" w:hanging="0"/>
        <w:jc w:val="both"/>
        <w:rPr>
          <w:i/>
          <w:i/>
          <w:szCs w:val="28"/>
          <w:lang w:eastAsia="ru-RU"/>
        </w:rPr>
      </w:pPr>
      <w:r>
        <w:rPr>
          <w:i/>
          <w:szCs w:val="28"/>
          <w:lang w:eastAsia="ru-RU"/>
        </w:rPr>
        <w:t>Доповідає: Каранда І.О. – начальник фінвідділу.</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земельного податку на території Оскільської сільської  територіальної громади.</w:t>
      </w:r>
    </w:p>
    <w:p>
      <w:pPr>
        <w:pStyle w:val="Normal"/>
        <w:autoSpaceDE w:val="false"/>
        <w:jc w:val="both"/>
        <w:rPr>
          <w:i/>
          <w:i/>
          <w:szCs w:val="28"/>
          <w:lang w:eastAsia="ru-RU"/>
        </w:rPr>
      </w:pPr>
      <w:r>
        <w:rPr>
          <w:szCs w:val="28"/>
          <w:lang w:eastAsia="ru-RU"/>
        </w:rPr>
        <w:t xml:space="preserve"> </w:t>
      </w:r>
      <w:r>
        <w:rPr>
          <w:i/>
          <w:szCs w:val="28"/>
          <w:lang w:eastAsia="ru-RU"/>
        </w:rPr>
        <w:t>Доповідає: Каранда І.О. – начальник фінвідділу.</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норм використання пального.</w:t>
      </w:r>
    </w:p>
    <w:p>
      <w:pPr>
        <w:pStyle w:val="Normal"/>
        <w:rPr>
          <w:i/>
          <w:i/>
          <w:szCs w:val="28"/>
          <w:lang w:eastAsia="ru-RU"/>
        </w:rPr>
      </w:pPr>
      <w:r>
        <w:rPr>
          <w:i/>
          <w:szCs w:val="28"/>
          <w:lang w:eastAsia="ru-RU"/>
        </w:rPr>
        <w:t>Доповідає: Чех Н.В. – начальник відділу-головний бухгалтер.</w:t>
      </w:r>
    </w:p>
    <w:p>
      <w:pPr>
        <w:pStyle w:val="Normal"/>
        <w:autoSpaceDE w:val="false"/>
        <w:jc w:val="both"/>
        <w:rPr>
          <w:szCs w:val="28"/>
          <w:lang w:eastAsia="ru-RU"/>
        </w:rPr>
      </w:pPr>
      <w:r>
        <w:rPr>
          <w:szCs w:val="28"/>
          <w:lang w:eastAsia="ru-RU"/>
        </w:rPr>
        <w:t xml:space="preserve">  </w:t>
      </w:r>
    </w:p>
    <w:p>
      <w:pPr>
        <w:pStyle w:val="Normal"/>
        <w:numPr>
          <w:ilvl w:val="0"/>
          <w:numId w:val="1"/>
        </w:numPr>
        <w:autoSpaceDE w:val="false"/>
        <w:jc w:val="both"/>
        <w:rPr>
          <w:szCs w:val="28"/>
          <w:lang w:eastAsia="ru-RU"/>
        </w:rPr>
      </w:pPr>
      <w:r>
        <w:rPr>
          <w:szCs w:val="28"/>
          <w:lang w:eastAsia="ru-RU"/>
        </w:rPr>
        <w:t xml:space="preserve">Про   безоплатну  передачу основних засобів з балансу  Оскільської сільської ради Ізюмського району Харківської області на баланс ЖИТЛОВО-КОМУНАЛЬНОГО ГОСПОДАРСТВА «КАПИТОЛІВСЬКЕ» ОСКІЛЬСЬКОЇ  СІЛЬСЬКОЇ РАДИ  ІЗЮМСЬКОГО  РАЙОНУ  ХАРКІВСЬКОЇ  ОБЛАСТІ.     </w:t>
      </w:r>
    </w:p>
    <w:p>
      <w:pPr>
        <w:pStyle w:val="Normal"/>
        <w:rPr>
          <w:i/>
          <w:i/>
          <w:szCs w:val="28"/>
          <w:lang w:eastAsia="ru-RU"/>
        </w:rPr>
      </w:pPr>
      <w:r>
        <w:rPr>
          <w:i/>
          <w:szCs w:val="28"/>
          <w:lang w:eastAsia="ru-RU"/>
        </w:rPr>
        <w:t>Доповідає: Чех Н.В. – начальник відділу-головний бухгалтер.</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w:t>
        <w:tab/>
        <w:t xml:space="preserve">Про   внесення  змін до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ї  рішенням ХХІХ  сесії   Оскільської сільської ради VІІІ  скликання   від  16   травня 2019 року «Про затвердження  Комплексної  цільової  соціальної  програми  розвитку туризму в  Оскільській сільській  раді   Ізюмського району  Харківської  області на 2019-2023 роки». </w:t>
      </w:r>
    </w:p>
    <w:p>
      <w:pPr>
        <w:pStyle w:val="Normal"/>
        <w:autoSpaceDE w:val="false"/>
        <w:jc w:val="both"/>
        <w:rPr/>
      </w:pPr>
      <w:r>
        <w:rPr>
          <w:szCs w:val="28"/>
          <w:lang w:eastAsia="ru-RU"/>
        </w:rPr>
        <w:t xml:space="preserve"> </w:t>
      </w:r>
      <w:r>
        <w:rPr>
          <w:i/>
          <w:szCs w:val="28"/>
          <w:lang w:eastAsia="ru-RU"/>
        </w:rPr>
        <w:t>Доповідає:  Владикін  В.П.-  заступник начальника  відділу освіти, культури, молоді та сорту  Оскільської сільської ради</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w:t>
        <w:tab/>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w:t>
        <w:tab/>
        <w:t>Про внесення змін до рішення ІХ сесії Оскільської сільської ради VIII скликання від 19 травня 2021 року№ 79 «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1.</w:t>
        <w:tab/>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87,  с. Оскіл,  Ізюмський   район, Харківська  область з метою передачі у приватну власність»  (Замовник гр. Євченко Микола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2.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Березова, 23 Ізюмського району Харківської  області»  (Замовник: гр. Лядов Сергій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 xml:space="preserve">13. Про затвердження «Технічної документації із землеустрою щодо встановлення (відновлення) меж земельної ділянки в натурі (на місцевості), ділянка № 69 для ведення товарного сільськогосподарського виробництва (01.01) гр. Галушка Володимира Миколайовича, розташованої за межами населених пунктів на території Оскільської сільської ради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4.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7 Ізюмського району Харківської області»  (Замовник: гр. Корчма Олександр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5. </w:t>
        <w:tab/>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8 Ізюмського району Харківської області»  (Замовник: гр.  Попов Валерій Леонід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6. </w:t>
        <w:tab/>
        <w:t xml:space="preserve"> Про затвердження «Технічної документації із землеустрою  щодо встановлення (відновлення) меж земельної ділянки  в натурі  (на місцевості) гр. Ком’яхова Володимира Олександровича  для будівництва  і  обслуговування жилого будинку, господарських   будівель і споруд, яка розташована за адресою: с.  Капитолівка,  вул. Робітнича, 18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7.</w:t>
        <w:tab/>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Смоляров Анд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Космонавтів,  буд. 9, с. Капитолі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8.</w:t>
        <w:tab/>
        <w:t>Про затвердження «Технічної документації із землеустрою   щодо встановлення (відновлення) меж земельної ділянки   в натурі (на місцевості) замовник: Тихонова Людмила Олексіївна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452 (сіножаті) (за межами населених пунктів), з метою внесення відомостей про земельну ділянку до Державного земельного кадастру».</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9. </w:t>
        <w:tab/>
        <w:t xml:space="preserve">Про затвердження «Технічної документації із землеустрою  щодо встановлення (відновлення) меж земельної ділянки   в натурі (на місцевості) для передачі у приватну власність   гр. Курманіній Аллі Олексіївні  для будівництва і обслуговування   жилого будинку, господарських  будівель і споруд, яка розташована   на території Червонооскільської сільської ради по вул. Московська, 113  в с. Червоний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20.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єтрової Надії Тимофіївни, яка знаходиться по вул. Шевченко, 119 в с. Миколаї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1.</w:t>
        <w:tab/>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Костюченка Олександра Анатолійовича, яка знаходиться по вул.Федоренко,55 в с.Оскіл Ізюмського району Харківської області».</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2.</w:t>
        <w:tab/>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Яремівка,  вул. Садова,  Ізюмського району, Харківської області»  (Замовник: гр.  Анісковець Сергій Дем’ян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3.</w:t>
        <w:tab/>
        <w:t xml:space="preserve">Про затвердження «Проєкту землеустрою щодо відведення    земельної  ділянки у власність гр. Акіншиній Віті Петрівні    для ведення особистого селянського господарства, розташованої   по вул. Пролетарській в с. Бражкі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24.</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на території: с. Петропілля, Ізюмського району, Харківської області»    (Замовник: гр. Дадонов Андр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5.</w:t>
        <w:tab/>
        <w:t xml:space="preserve">Про затвердження «Проєкту землеустрою щодо відведення земельної ділянки в оренду за рахунок земель запасу, земель сільськогосподарського призначення (сільськогосподарські угіддя – пасовища), комунальної форми власності цільове призначення земельної ділянки: для сінокосіння і випасання худоби (КВЦПЗ-01.08) розташованої за межами населених пунктів на території: Оскільської сільської ради, Ізюмського району, Харківської області (кадастровий номер  6322883000:03:016:0003)»  (Замовник: гр. Колесніков Ігор Леонід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6.</w:t>
        <w:tab/>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індивідуального   садівництва розташована за адресою: вул. Першотравнева, с. Студенок,  Ізюмський  район, Харківська  область»  (Замовник: гр. Спінчевський Віктор Аким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7.</w:t>
        <w:tab/>
        <w:t xml:space="preserve">Про затвердження  «Проекту  землеустрою щодо   відведення земельної ділянки з метою оформлення права   постійного користування за рахунок земель житлової та   громадської забудови, комунальної форми власності  цільове призначення земельної  ділянки: для будівництва   та обслуговування будівель громадських та релігійних  організацій (03.04) розташованої  в межах населеного пункту  за адресою: с. Оскіл, вул. Слобідська, 3, Ізюмського району,  Харківської області»  (Замовник:  Релігійна громада Свято-Миколаївського Храму   Ізюмської Єпархії Української православної церкв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8.</w:t>
        <w:tab/>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Чередниченко Олександр Олександ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9.</w:t>
        <w:tab/>
        <w:t xml:space="preserve">Про затвердження «Проєкту землеустрою щодо відведення земельної ділянки у власність за рахунок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с. Сніжківка, вул. Соснова, Ізюмського району, Харківської області» (Замовник: гр. Швабюк Денис Пет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0.</w:t>
        <w:tab/>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Донець Роман Олександрович).</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szCs w:val="28"/>
          <w:lang w:eastAsia="ru-RU"/>
        </w:rPr>
      </w:pPr>
      <w:r>
        <w:rPr>
          <w:i/>
          <w:szCs w:val="28"/>
          <w:lang w:eastAsia="ru-RU"/>
        </w:rPr>
        <w:t xml:space="preserve"> </w:t>
      </w:r>
    </w:p>
    <w:p>
      <w:pPr>
        <w:pStyle w:val="Normal"/>
        <w:autoSpaceDE w:val="false"/>
        <w:jc w:val="both"/>
        <w:rPr>
          <w:szCs w:val="28"/>
          <w:lang w:eastAsia="ru-RU"/>
        </w:rPr>
      </w:pPr>
      <w:r>
        <w:rPr>
          <w:szCs w:val="28"/>
          <w:lang w:eastAsia="ru-RU"/>
        </w:rPr>
        <w:t>31.</w:t>
        <w:tab/>
        <w:t xml:space="preserve">Про 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за адресою: с. Студенок, вул. Голосова, 88, Ізюмського району, Харківської області» (Замовник: гр. Максименко Віра Петрівна).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2.</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01.03 розташованої в межах населеного пункту за адресою: Харківська область, Ізюмський район, с. Студенок, вул. Паркова»  (Замовник: гр. Морозов Серг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3.</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або юридичним особам), комунальної форми власності  цільове призначення земельної   ділянки: для індивідуального садівництва,  КВЦПЗ - 01.05  розташованої в межах населеного пункту за адресою: Харківська  область, Ізюмський район, с. Студенок, вул. Слав’яногірська» (Замовник: гр. Ткаченко Вітал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4.</w:t>
        <w:tab/>
        <w:t xml:space="preserve">Про затвердження «Проекту землеустрою щодо відведення земельної ділянки у власність гр. Іщенку Віктору Володими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5.</w:t>
        <w:tab/>
        <w:t xml:space="preserve">Про затвердження «Проекту землеустрою щодо відведення земельної ділянки у власність гр. Належатій Ірині Йосипівні для ведення особистого селянського господарства, розташованої по вул. Базарній в с. Довгеньке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6.</w:t>
        <w:tab/>
        <w:t>Про затвердження «Проекту землеустрою щодо відведення земельної ділянки в оренду за рахунок земель сільськогосподарського призначення реформованого КСП «Зоря» цільове призначення земельної ділянки: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 (Замовник: гр.Штихан Анатолій Іванович).</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7.</w:t>
        <w:tab/>
        <w:t>Про затвердження  «Проекту землеустрою щодо відведення         земельної ділянки у власність за рахунок земель житлової та         громадської забудови,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в межах населеного пункту за адресою: с. Капитолівка, вул. Весняна, 33, Ізюмського району Харківської області» (Замовник: гр.Марченко Людмила Яковлівна).</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8.</w:t>
        <w:tab/>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i/>
          <w:i/>
          <w:szCs w:val="28"/>
          <w:lang w:eastAsia="ru-RU"/>
        </w:rPr>
      </w:pPr>
      <w:r>
        <w:rPr>
          <w:szCs w:val="28"/>
          <w:lang w:eastAsia="ru-RU"/>
        </w:rPr>
        <w:t>39.</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0.</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1.</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2.</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i/>
          <w:szCs w:val="28"/>
          <w:lang w:eastAsia="ru-RU"/>
        </w:rPr>
        <w:t xml:space="preserve"> </w:t>
      </w:r>
      <w:r>
        <w:rPr>
          <w:szCs w:val="28"/>
          <w:lang w:eastAsia="ru-RU"/>
        </w:rPr>
        <w:t>43.</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4.</w:t>
        <w:tab/>
        <w:t xml:space="preserve">Про надання гр. Алифиренку А.П.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5.</w:t>
        <w:tab/>
        <w:t xml:space="preserve"> Про надання гр. Безверхому Ю.Б.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6.</w:t>
        <w:tab/>
        <w:t xml:space="preserve">Про надання гр. Боровик О.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7.</w:t>
        <w:tab/>
        <w:t>Про надання гр. Гаврюшенко В.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8.</w:t>
        <w:tab/>
        <w:t>Про надання гр. Голумбевській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9.</w:t>
        <w:tab/>
        <w:t>Про надання гр. Котовій Н.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0.</w:t>
        <w:tab/>
        <w:t xml:space="preserve">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1.</w:t>
        <w:tab/>
        <w:t>Про дозвіл ТОВ «АПП Хлібопродукт» на розроблення  технічної документації із землеустрою щодо встановлення  (відновлення)  меж  земельної  ділянки  в  натурі (на місцевості)  (ділянка  № 227-рілля) з метою  подальшої передачі в оренду.</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i/>
          <w:szCs w:val="28"/>
          <w:lang w:eastAsia="ru-RU"/>
        </w:rPr>
        <w:t xml:space="preserve"> </w:t>
      </w:r>
      <w:r>
        <w:rPr>
          <w:szCs w:val="28"/>
          <w:lang w:eastAsia="ru-RU"/>
        </w:rPr>
        <w:t>52.</w:t>
        <w:tab/>
        <w:t>Про надання гр. Цвілішиній А.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3.</w:t>
        <w:tab/>
        <w:t xml:space="preserve">Про  надання  гр. Забашті О.В.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54.</w:t>
        <w:tab/>
        <w:t>Про  надання  гр. Косухіній Л.Г.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5.</w:t>
        <w:tab/>
        <w:t>Про  надання  гр. Кузіну М.І.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6.</w:t>
        <w:tab/>
        <w:t>Про  надання  гр. Лешко Т.Ю.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7.</w:t>
        <w:tab/>
        <w:t>Про  надання  гр. Олійник Т.О.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8.</w:t>
        <w:tab/>
        <w:t xml:space="preserve">Про  надання  гр. Остапенко І.В.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9.</w:t>
        <w:tab/>
        <w:t>Про  надання  гр. Семенченку А.А.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0.</w:t>
        <w:tab/>
        <w:t xml:space="preserve">Про  надання  гр. Слабунову П.Ф.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1.</w:t>
        <w:tab/>
        <w:t>Про  надання  гр. Шаламовій В.В.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2.</w:t>
        <w:tab/>
        <w:t>Про  надання  гр. Лакатошу О.В.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3.</w:t>
        <w:tab/>
        <w:t xml:space="preserve">Про  надання гр. Голінею Е. І.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4.</w:t>
        <w:tab/>
        <w:t xml:space="preserve">Про  надання гр. Голіней І. М.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5.</w:t>
        <w:tab/>
        <w:t xml:space="preserve">Про  надання гр. Соловей Г.А. дозволу на розроблення проєкту землеустрою щодо відведення земельної ділянки .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6.</w:t>
        <w:tab/>
        <w:t xml:space="preserve">Про  надання гр. Фоменку Ю.О.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7.</w:t>
        <w:tab/>
        <w:t>Про  надання гр. Денисенко Аллі Василів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8.</w:t>
        <w:tab/>
        <w:t>Про надання Бабичу Сергію Олексійовичу  дозволу на розроблення   прое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9.</w:t>
        <w:tab/>
        <w:t>Про  надання гр. Скрипаю П.І.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0.</w:t>
        <w:tab/>
        <w:t>Про  надання гр. Скрипай М.М. дозволу на розроблення проєкту землеустрою щодо відведення земельної.</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1.</w:t>
        <w:tab/>
        <w:t>Про  надання гр. Венжезі С.В.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2.</w:t>
        <w:tab/>
        <w:t xml:space="preserve">Про  надання гр. Лисенко О.О.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3.</w:t>
        <w:tab/>
        <w:t xml:space="preserve">Про  надання гр. Третьякову С.Ю.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4.</w:t>
        <w:tab/>
        <w:t xml:space="preserve">Про  надання гр. Третьяковій С.Б.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5.</w:t>
        <w:tab/>
        <w:t xml:space="preserve">Про  надання гр. Третьяковій С.М.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6.</w:t>
        <w:tab/>
        <w:t>Про  надання гр. Шабельнику Івану Костянтиновичу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7.</w:t>
        <w:tab/>
        <w:t>Про  надання гр. Шабельнику Олександру Юрійовичу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8.</w:t>
        <w:tab/>
        <w:t>Про  надання гр. Шабельник Ользі Сергіїв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9.</w:t>
        <w:tab/>
        <w:t xml:space="preserve">Про  надання гр. Долгань О.В.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0.</w:t>
        <w:tab/>
        <w:t xml:space="preserve">Про  надання гр. Волкову Д.Ю.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1.</w:t>
        <w:tab/>
        <w:t xml:space="preserve">Про  надання гр. Вощаному К.А.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2.</w:t>
        <w:tab/>
        <w:t>Про надання гр.  Зорянському В.В.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3.</w:t>
        <w:tab/>
        <w:t xml:space="preserve">  Про надання гр.  Іщенко 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4.</w:t>
        <w:tab/>
        <w:t>Про надання гр.  Садковій О.О.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5. Про передачу земельної      частки (паю) у власність     гр. Бескорсому В.М..</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18:00Z</dcterms:created>
  <dc:creator>Овчаренко Николай Николаевич</dc:creator>
  <dc:description/>
  <cp:keywords/>
  <dc:language>en-US</dc:language>
  <cp:lastModifiedBy>Sekretar</cp:lastModifiedBy>
  <cp:lastPrinted>2021-06-29T14:01:00Z</cp:lastPrinted>
  <dcterms:modified xsi:type="dcterms:W3CDTF">2021-06-29T11:03:00Z</dcterms:modified>
  <cp:revision>3</cp:revision>
  <dc:subject/>
  <dc:title> </dc:title>
</cp:coreProperties>
</file>