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59485" cy="933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ХLV сесія VІІІ скликання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33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05 серп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надання  Прудкому С.П. дозволу на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роблення  проекту землеустрою  щодо </w:t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ведення  земельної ділянки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озглянувши заяву Прудкого Степана Петровича, керуючись статтями 12,116,118,120,121,125,126 Земельного Кодексу України, статтею 50 Закону України «Про землеустрій», статтями 25, 26, 59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780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Надати гр.   Прудкому Степану Петровичу, громадянину України, (податковий номер платника податку 2058500735) що мешкає за адресою: вул. Квітнева, б. 22,  с. Капитолівка, Ізюмський район, Харківська область, дозвіл на розроблення  проекту     землеустрою     щодо    відведення    земельної     ділянки      (для   передачі   у власність) ,  площею 0,12 га за рахунок земель сільськогосподарського призначення,   для ведення індивідуального садівництва, розташованої на території Капитолівського старостинського округу Оскільської сільської  ради Ізюмського району Харківської  області, за адресою: вул. Квітнева,  с. Капитолівка.   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Прудкому Степану Петровичу розроблений     та    погоджений                                                                                                                   відповідно до  чинного  законодавства України проект землеустрою щодо відведення земельної ділянки подати до Оскільської  сільської  ради    Ізюмського   району     Харківської   області   для   розгляду   та     затвердження   в    установленому 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.</w:t>
      </w:r>
      <w:r>
        <w:rPr>
          <w:szCs w:val="28"/>
          <w:lang w:val="uk-UA"/>
        </w:rPr>
        <w:t xml:space="preserve">   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</w:rPr>
        <w:t xml:space="preserve">Контроль  за  виконання  даного рішення   покласти  на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стійну   комісію з  питань земельних відносин, природокористування,   планування    території, будівництва, архітектури,  охорони пам’яток, історичного середовища 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благоустрою (Пушкарьов Ю.В.).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rFonts w:eastAsia="В;Times New Roman"/>
          <w:b/>
          <w:szCs w:val="28"/>
          <w:lang w:val="uk-UA"/>
        </w:rPr>
        <w:t xml:space="preserve">       </w:t>
      </w:r>
      <w:r>
        <w:rPr>
          <w:b/>
          <w:szCs w:val="28"/>
          <w:lang w:val="uk-UA"/>
        </w:rPr>
        <w:t>Сільський голова                                             Геннадій ЗАГОРУЙКО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1T10:26:00Z</dcterms:created>
  <dc:creator>Червонооскільська сільська рада</dc:creator>
  <dc:description/>
  <cp:keywords/>
  <dc:language>en-US</dc:language>
  <cp:lastModifiedBy>User</cp:lastModifiedBy>
  <cp:lastPrinted>2018-07-23T10:50:00Z</cp:lastPrinted>
  <dcterms:modified xsi:type="dcterms:W3CDTF">2020-08-06T06:22:00Z</dcterms:modified>
  <cp:revision>10</cp:revision>
  <dc:subject/>
  <dc:title/>
</cp:coreProperties>
</file>