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>Про затвердження «Технічної документації із землеустрою щодо  встановленн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(відновлення)  меж  земельної  ділянки  в натурі (на місцевості) замовник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гр. Велемець Валентина Іванівна цільове призначення земельної ділянки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для будівництва і обслуговуванн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житлового будинку, господарських будівель і  споруд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за адресою: вул. Миру, буд. 16, с. Топольське,  Ізюмського району, Харківської  області»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Велемець Валентини Іванівни про затвердження </w:t>
      </w:r>
      <w:r>
        <w:rPr>
          <w:bCs/>
          <w:sz w:val="22"/>
          <w:szCs w:val="22"/>
          <w:lang w:val="uk-UA"/>
        </w:rPr>
        <w:t>«</w:t>
      </w:r>
      <w:r>
        <w:rPr>
          <w:sz w:val="22"/>
          <w:szCs w:val="22"/>
          <w:lang w:val="uk-UA"/>
        </w:rPr>
        <w:t>Технічної документації із землеустрою щодо встановлення  (відновлення) меж земельної ділянки в натурі (на місцевості) замовник гр. Велемець Валентина Іванівна цільове призначення земельної ділянки: для будівницт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і обслуговування житлового будинку, господарських будівель і  споруд за адресою: вул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Миру, буд. 16, с.  Топольське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Ізюмського району, Харківської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бласті</w:t>
      </w:r>
      <w:r>
        <w:rPr>
          <w:bCs/>
          <w:sz w:val="22"/>
          <w:szCs w:val="22"/>
          <w:lang w:val="uk-UA"/>
        </w:rPr>
        <w:t>»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кадастровий номер</w:t>
      </w:r>
      <w:bookmarkStart w:id="2" w:name="_Hlk42696970"/>
      <w:r>
        <w:rPr>
          <w:sz w:val="22"/>
          <w:szCs w:val="22"/>
          <w:lang w:val="uk-UA"/>
        </w:rPr>
        <w:t xml:space="preserve"> 6322887008:01:001:0063, площею 0,1403 га, в т. ч. 0,1403 </w:t>
      </w:r>
      <w:bookmarkEnd w:id="2"/>
      <w:r>
        <w:rPr>
          <w:sz w:val="22"/>
          <w:szCs w:val="22"/>
          <w:lang w:val="uk-UA"/>
        </w:rPr>
        <w:t>га для будівництва і обслуговування житлового будинку, господарських будівель і споруд, керуючись статтями 12,118,121,122,186 Земельного кодексу України, статтями 30, 55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Технічну документацію із землеустрою щодо встановлення (відновлення) меж  земельної  ділянки в натурі (на місцевості) замовник гр. Велемець Валентина Іванівна цільове призначення земельної ділянки: для будівництва і обслуговування житлового будинку, господарських будівель і  споруд за адресою: вул. Миру, буд. 16, с.  Топольське,  Ізюмського району, Харківської  області»</w:t>
      </w:r>
      <w:r>
        <w:rPr>
          <w:rFonts w:cs="Times New Roman CYR" w:ascii="Times New Roman CYR" w:hAnsi="Times New Roman CYR"/>
          <w:sz w:val="22"/>
          <w:szCs w:val="22"/>
          <w:lang w:val="uk-UA" w:eastAsia="ru-RU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>Передати гр. Велемець Валентині Іванівні (РНОКПП 1351932023) безоплатно у приватну власність земельну ділянку, яка розташована за адресою: вул. Миру, буд. 16, с. Топольське, Ізюмський район, Харківська область, кадастровий номер 6322887008:01:001:0063, площею  0,1403 га,  в т. ч. 0,1403 га  для  будівництва  і обслуговування   житлового  будинку,   господарських  будівель  і  спору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 гр. </w:t>
      </w:r>
      <w:r>
        <w:rPr>
          <w:sz w:val="22"/>
          <w:szCs w:val="22"/>
          <w:lang w:val="uk-UA" w:eastAsia="ru-RU"/>
        </w:rPr>
        <w:t>Велемець В.І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Венжега С.В. внести  відповідні зміни в земельно-облікові документи по Малокомишува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-2" w:hanging="0"/>
        <w:jc w:val="both"/>
        <w:rPr/>
      </w:pPr>
      <w:r>
        <w:rPr>
          <w:b/>
          <w:sz w:val="22"/>
          <w:szCs w:val="22"/>
          <w:lang w:val="uk-UA"/>
        </w:rPr>
        <w:t>Про затвердження «Технічної документації із землеустрою щодо  встановлення  (відновлення)  меж  земельної  ділянки  в натурі (на місцевості) замовник гр. Велемець Валентина Іванівна цільове призначення земельної ділянки: для будівництва і обслуговування    житлового будинку, господарських будівель і  споруд за адресою: вул. Миру, буд. 16, с.  Топольське,  Ізюмського району, Харківської  області</w:t>
      </w:r>
      <w:r>
        <w:rPr/>
        <w:t xml:space="preserve">» 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3" w:name="_GoBack"/>
            <w:bookmarkEnd w:id="3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Венжега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44:00Z</dcterms:created>
  <dc:creator>Crazy Alex</dc:creator>
  <dc:description/>
  <cp:keywords/>
  <dc:language>en-US</dc:language>
  <cp:lastModifiedBy>dell</cp:lastModifiedBy>
  <cp:lastPrinted>2021-08-13T12:39:00Z</cp:lastPrinted>
  <dcterms:modified xsi:type="dcterms:W3CDTF">2021-11-04T08:17:00Z</dcterms:modified>
  <cp:revision>11</cp:revision>
  <dc:subject/>
  <dc:title>УКРАЇНА</dc:title>
</cp:coreProperties>
</file>