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41400" cy="963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39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Р І Ш Е Н Н Я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11 серпня 2020 року</w:t>
      </w:r>
      <w:r>
        <w:rPr>
          <w:b/>
          <w:bCs/>
          <w:sz w:val="26"/>
        </w:rPr>
        <w:t xml:space="preserve">                                                                                           № 16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о затвердження плану заходів щодо склад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екту сільського бюджету на 2021 рі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Відповідно до Наказу Міністерства фінансів України  від 31.05.2019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статтями 28, 59 Закону України “Про місцеве самоврядування  в Україні”, виконавчий комітет Оскільської сільської рад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план заходів щодо складання проєкту сільського бюджету на 2021 рік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ерівникам структурних підрозділів сільської ради, розпорядникам бюджетних коштів, іншим виконавцям визначених у плані заходів, забезпечити  виконання планів заход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овним розпорядникам бюджетних коштів сільського бюджету при формуванні проєкту бюджету Оскільської сільської об’єднаної територіальної громади на 2021 рі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безпечити роботу по формуванню проєкту мережі, штатів і контингентів на 2021 рік, в розрізі закладів соціально-культурної сфери з урахуванням територіальних громад згідно із затвердженим перспективним планом формування територій громад Харківської області визначеним розпорядженням Кабінету Міністрів України №596-р від 15.04.2020р., підготувати та подати відповідні проєкти рішень на затвердження виконавчого комітет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сти оптимізацію потреби у видатках на утримання галузей та фінансування програм, затверджених сільською радою, шляхом виключення непріоритетних та неефективних витрат, що не забезпечують виконання основних функцій і завдань розпорядників коштів, з метою формування бюджетних запитів відповідно до статті 75 Бюджетного кодексу Україн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ухильно дотримуватись вимог частини четвертої статті 77 Бюджетного кодексу Украї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фінансового відділу  (Каранда І.О.) провести організаційну роботу із виконання плану заходів та спільно із головними розпорядниками бюджетних коштів сільського бюджету забезпечити своєчасне складання проєкту сільського бюджету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виконанням даного  рішення  покласти  на 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5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ступник сільського голови                                                        </w:t>
      </w:r>
    </w:p>
    <w:p>
      <w:pPr>
        <w:pStyle w:val="Normal"/>
        <w:ind w:left="225" w:hanging="0"/>
        <w:jc w:val="both"/>
        <w:rPr/>
      </w:pPr>
      <w:r>
        <w:rPr>
          <w:b/>
          <w:bCs/>
        </w:rPr>
        <w:t>з питань діяльності виконавчих органів                               Павло ЧЕРНОВ</w:t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7:00Z</dcterms:created>
  <dc:creator>Овчаренко Николай Николаевич</dc:creator>
  <dc:description/>
  <dc:language>en-US</dc:language>
  <cp:lastModifiedBy>User</cp:lastModifiedBy>
  <cp:lastPrinted>2020-08-18T10:18:00Z</cp:lastPrinted>
  <dcterms:modified xsi:type="dcterms:W3CDTF">2020-08-18T07:18:00Z</dcterms:modified>
  <cp:revision>3</cp:revision>
  <dc:subject/>
  <dc:title/>
</cp:coreProperties>
</file>