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68672288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  <w:lang w:val="uk-UA"/>
        </w:rPr>
        <w:t xml:space="preserve">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5серпня 2020 року                                                                    № 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перше півріччя 2020 року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перше півріччя 2020 року, відповідно до Закону України «Про місцеве самоврядування в Україні» ст.26 п.23 та Бюджетного кодексу України ст.80 п.4,  Оскільська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перше півріччя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30 703 769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28 757 858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1 945 911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23 845 689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22 106 018 грн., видатки спеціального фонду бюджету  в сумі –1 739 671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Сільський голова       ____________________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45:00Z</dcterms:created>
  <dc:creator>Sanya</dc:creator>
  <dc:description/>
  <cp:keywords/>
  <dc:language>en-US</dc:language>
  <cp:lastModifiedBy>Sekretar</cp:lastModifiedBy>
  <cp:lastPrinted>2019-07-30T11:26:00Z</cp:lastPrinted>
  <dcterms:modified xsi:type="dcterms:W3CDTF">2020-07-21T10:45:00Z</dcterms:modified>
  <cp:revision>2</cp:revision>
  <dc:subject/>
  <dc:title> </dc:title>
</cp:coreProperties>
</file>