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3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14 січня </w:t>
            </w:r>
            <w:r>
              <w:rPr>
                <w:b/>
              </w:rPr>
              <w:t>2020 року                                                                            № 06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 w:eastAsia="ar-SA"/>
        </w:rPr>
      </w:pPr>
      <w:r>
        <w:rPr>
          <w:b/>
        </w:rPr>
        <w:t>Про надання дозволу на коригуванн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кошторисної частини документації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обочого проекту «Капітальне будівництво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мережі вуличного освітлення в селі Оскі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від ТП№ </w:t>
      </w:r>
      <w:r>
        <w:rPr>
          <w:b/>
          <w:lang w:val="ru-RU"/>
        </w:rPr>
        <w:t>199</w:t>
      </w:r>
      <w:r>
        <w:rPr>
          <w:b/>
        </w:rPr>
        <w:t xml:space="preserve"> по вулицям Партизанська,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Федоренко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ab/>
        <w:t>З метою приведення у відповідність до ринкових умов показників кошторисної  частини документації, що були розроблені у цінах станом на 2016 рік та виконання технічних умов виданих АТ «Харківобленерго»  по робочому проекту: «Капітальне будівництво мережі вуличного освітлення в селі Оскіл Ізюмського району Харківської області від ТП №199 по вулицям Партизанська, Федоренко», керуючись ст. 27, 30, 31 Закону України “ Про місцеве самоврядування в Україні ”, виконавчий комітет Оскільської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Надати дозвіл на коригування кошторисної  частини документації  по робочому проекту: «Капітальне будівництво мережі вуличного освітлення в селі Оскіл Ізюмського району Харківської області від ТП №199 по вулицям Партизанська, Федоренко», а саме:</w:t>
      </w:r>
    </w:p>
    <w:p>
      <w:pPr>
        <w:pStyle w:val="TextBodyIndent"/>
        <w:tabs>
          <w:tab w:val="clear" w:pos="720"/>
          <w:tab w:val="left" w:pos="990" w:leader="none"/>
        </w:tabs>
        <w:ind w:left="928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 xml:space="preserve">        </w:t>
      </w:r>
      <w:r>
        <w:rPr/>
        <w:t xml:space="preserve">1.1  Привести у відповідність до ринкових умов показники кошторисної 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      </w:t>
      </w:r>
      <w:r>
        <w:rPr/>
        <w:t>документації, що були розроблені у цінах станом на 2016 рік.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</w:t>
      </w:r>
      <w:r>
        <w:rPr/>
        <w:t xml:space="preserve">1.2 Привести у відповідність з вимогами технічних умов виданих     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      </w:t>
      </w:r>
      <w:r>
        <w:rPr/>
        <w:t>АТ «Харківобленерго».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928" w:right="-202" w:hanging="360"/>
        <w:rPr/>
      </w:pPr>
      <w:r>
        <w:rPr/>
        <w:t xml:space="preserve">Контроль за виконання даного рішення покласти на сільського голову </w:t>
      </w:r>
    </w:p>
    <w:p>
      <w:pPr>
        <w:pStyle w:val="Normal"/>
        <w:ind w:left="928" w:right="-202" w:hanging="0"/>
        <w:rPr/>
      </w:pPr>
      <w:r>
        <w:rPr/>
        <w:t>Загоруйко Г.М.</w:t>
      </w:r>
    </w:p>
    <w:p>
      <w:pPr>
        <w:pStyle w:val="Normal"/>
        <w:ind w:left="928" w:right="-202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 xml:space="preserve">                                         Геннадій ЗАГОРУЙКО</w:t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16:00Z</dcterms:created>
  <dc:creator>Alexandre Katalov</dc:creator>
  <dc:description/>
  <cp:keywords/>
  <dc:language>en-US</dc:language>
  <cp:lastModifiedBy>User</cp:lastModifiedBy>
  <cp:lastPrinted>2020-01-15T12:56:00Z</cp:lastPrinted>
  <dcterms:modified xsi:type="dcterms:W3CDTF">2020-01-15T10:56:00Z</dcterms:modified>
  <cp:revision>5</cp:revision>
  <dc:subject/>
  <dc:title> </dc:title>
</cp:coreProperties>
</file>