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ІХ сесії VIII скликання сільської ради  від 19.05.2021року №05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</w:rPr>
        <w:t>від 21 січня 2021 року №04, від 25 лютого 2021року №10,  від 02 квітня 2021року №10</w:t>
      </w:r>
      <w:r>
        <w:rPr>
          <w:sz w:val="28"/>
          <w:szCs w:val="28"/>
        </w:rPr>
        <w:t xml:space="preserve"> , від 29 квітня 2021року № 06, видатки цього бюджету зростають загалом на   10  364  911гривень (залишки освітньої субвенції – 4 739 358грн., вільні залишки – 4 447 000грн.,  залишки цільового фонду – 1 178 553грн.),  в т.ч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1 107 500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8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 xml:space="preserve">послуги з висвітлення діяльності </w:t>
      </w: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>12 000,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4305" w:leader="none"/>
        </w:tabs>
        <w:ind w:left="1211" w:hanging="36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оточний ремонт приміщення пожежного депо інв.№10310005 с.Донецьке – 70  000,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</w:t>
      </w:r>
      <w:r>
        <w:rPr>
          <w:b/>
          <w:sz w:val="28"/>
          <w:szCs w:val="28"/>
        </w:rPr>
        <w:t>+ 300 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>поточний ремонт будівлі амбулаторії, яка  розташована за адресою: вул.Голосова,16, с.Студенок  Ізюмського району Харківської обл. інв.№ 10370028- 100 000,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>поточний ремонт будівлі медамбулаторії, яка  розташована за адресою: вул.Миру,2, с.Капитолівка Ізюмського району Харківської обл. інв.№ 10100007- 100 000,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>поточний ремонт будівлі медамбулаторії, яка  розташована за адресою: вул.Борисова,45, с.Довгеньке  Ізюмського району Харківської обл. інв.№ 101310012 - 100 000,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36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ання бензомотокос -20 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витратних матеріалів до бензокос – 10 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бетономішалки -6 0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117461 «Утримання та розвиток автомобільних доріг та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</w:t>
      </w:r>
      <w:r>
        <w:rPr>
          <w:b/>
          <w:sz w:val="28"/>
          <w:szCs w:val="28"/>
        </w:rPr>
        <w:t>+ 300 000,00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поточний ремонт автомобільної дороги загального користування місцевого значення С-211407 Вірнопілля – Карнаухівка, яка суміщається з вулицею Миру в селі Вірнопілля  – 300 000,00грн. </w:t>
      </w:r>
    </w:p>
    <w:p>
      <w:pPr>
        <w:pStyle w:val="Normal"/>
        <w:tabs>
          <w:tab w:val="clear" w:pos="720"/>
          <w:tab w:val="left" w:pos="4305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істах (місті Києві), селищах, селах, територіальних громадах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75 Оплата інших енергоносіїв та інших комунальних послуг    </w:t>
      </w:r>
      <w:r>
        <w:rPr>
          <w:b/>
          <w:sz w:val="28"/>
          <w:szCs w:val="28"/>
        </w:rPr>
        <w:t>+ 3 12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шкодування вартості деревної гранули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10 Предмети, матеріали, обладнання та інвентар                   </w:t>
      </w:r>
      <w:r>
        <w:rPr>
          <w:b/>
          <w:sz w:val="28"/>
          <w:szCs w:val="28"/>
        </w:rPr>
        <w:t>+ 122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ання бензомотокоси для Довгеньківської гімназії -3 5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витратних матеріалів до бензокос та  тримерів – 2 500гр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будівельних матеріалів (лінолеум, плінтус, металевий профлист)- 116 0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28"/>
          <w:szCs w:val="28"/>
        </w:rPr>
        <w:t>+145  7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проведення  обстежень будівель Оскільського та Студенокського ліцеїв – 70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езення зелених насаджень до Оскільського ліцею 4 2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обстеження внутрішніх газопроводів та комунікацій – 11 5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становлення паркану в дошкільному підрозділі Оскільського ліцею – 30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кошторисної документації з поточного ремонту будівель закладів освіти – 30 000грн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30 «Методичне забезпечення діяльності закладів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5 Оплата інших енергоносіїв та інших комунальних послуг    </w:t>
      </w:r>
      <w:r>
        <w:rPr>
          <w:b/>
          <w:sz w:val="28"/>
          <w:szCs w:val="28"/>
        </w:rPr>
        <w:t>+ 3 066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шкодування вартості деревної гранули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41 «Забезпечення діяльності інших закладів у сфер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освіти»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40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придання ПММ та запасних частин для автомобіля ЗАЗ 1105(інв.№101510010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+4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ремонту автомобіля ЗАЗ 1105(інв.№101510010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5 Оплата інших енергоносіїв та інших комунальних послуг    </w:t>
      </w:r>
      <w:r>
        <w:rPr>
          <w:b/>
          <w:sz w:val="28"/>
          <w:szCs w:val="28"/>
        </w:rPr>
        <w:t>+ 3 814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шкодування вартості деревної гранули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Т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ультури, клубів, центрів дозвілля та інших клубних закладі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25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/>
      </w:pPr>
      <w:r>
        <w:rPr>
          <w:i/>
          <w:sz w:val="28"/>
          <w:szCs w:val="28"/>
        </w:rPr>
        <w:t>придбання електропилок та витратних матеріалів до них – 10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бензокоси з витратними матеріалами – 4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акустичної системи з мікрофонами – 11 0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7 2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підключення до мережі Інтернет та сплата абонплати в  Яремівському сільському клубі- 3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обстеження внутрішніх газопроводів та комунікацій –        4 200грн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4082 Інші заходи в галузі культури і мистецтва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20 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4305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ь у обласних та Всеукраїнських спортивно-масових заходах туристичного спрямування (н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-2023 роки)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2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+ 14  600,00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для Ізюмського районного відділу Головного управління Державної служби України з надзвичайних ситуацій у Харків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2 481 958грн., за рахунок </w:t>
      </w:r>
      <w:r>
        <w:rPr>
          <w:b/>
          <w:sz w:val="28"/>
          <w:szCs w:val="28"/>
        </w:rPr>
        <w:t>залиш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штів  за освітньою субвенцією</w:t>
      </w:r>
      <w:r>
        <w:rPr>
          <w:sz w:val="28"/>
          <w:szCs w:val="28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6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10   Предмети, матеріали, обладнання та інвентар              </w:t>
      </w:r>
      <w:r>
        <w:rPr>
          <w:b/>
          <w:sz w:val="28"/>
          <w:szCs w:val="28"/>
        </w:rPr>
        <w:t>+ 1 681 958,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спортивного та туристичного інвентарю – 331 958гр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меблів для ЗЗСО – 600 000гр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малоцінного обладнання для їдалень ЗЗСО – 750 000грн.</w:t>
      </w:r>
    </w:p>
    <w:p>
      <w:pPr>
        <w:pStyle w:val="Normal"/>
        <w:spacing w:lineRule="auto" w:line="276"/>
        <w:ind w:left="142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800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4305" w:leader="none"/>
        </w:tabs>
        <w:autoSpaceDE w:val="false"/>
        <w:spacing w:lineRule="auto" w:line="276"/>
        <w:ind w:left="1211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монтні роботи в обідніх залах їдалень, спортивній залі, ремонт електропроводки в їдальні Співаківської гімназії</w:t>
      </w:r>
    </w:p>
    <w:p>
      <w:pPr>
        <w:pStyle w:val="Normal"/>
        <w:tabs>
          <w:tab w:val="clear" w:pos="720"/>
          <w:tab w:val="left" w:pos="4305" w:leader="none"/>
        </w:tabs>
        <w:autoSpaceDE w:val="false"/>
        <w:spacing w:lineRule="auto" w:line="276"/>
        <w:ind w:left="99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                    3 339 50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головному розпоряднику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11 «Експлуатація та технічне обслугов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житлового фонду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+ 14 000,00  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електродвигуна для КНС для житлового масиву в с.Капитолівка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+ 49 000,00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идбання дерев’яних зрубів на громадські колодязі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господар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22 Капітальне будівництво (придбання) інших об’єктів     </w:t>
      </w:r>
      <w:r>
        <w:rPr>
          <w:b/>
          <w:sz w:val="28"/>
          <w:szCs w:val="28"/>
        </w:rPr>
        <w:t>+ 1 300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алізація проекту «Будівництво водозабірної свердловини для водозабезпечення потреб села Заводи Ізюмського району Харківської області»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left="121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7367 «Виконання інвестиційних проектів в рамк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 xml:space="preserve">реалізації заходів, спрямованих на розвиток системи охорони здоров’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у сільській місцево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3122 Капітальне будівництво (придбання) інших об’єктів          </w:t>
      </w:r>
      <w:r>
        <w:rPr>
          <w:b/>
          <w:sz w:val="28"/>
          <w:szCs w:val="28"/>
        </w:rPr>
        <w:t>+ 58 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70" w:hanging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ля завершення будівництва амбулаторії  загальної практики -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імейної медицини по вул. Слобідській, 69-а  в  с. Оскіл Ізюмського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йону Харківської  області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економічного розвитку території»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+  1 400 000,0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придбання 2 шт. тракторів з навісним обладнанням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3132 Капітальний ремонт інших об’єктів                                    </w:t>
      </w:r>
      <w:r>
        <w:rPr>
          <w:b/>
          <w:sz w:val="28"/>
          <w:szCs w:val="28"/>
        </w:rPr>
        <w:t>+ 500 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частини будівлі лікарні корпус №2 (стаціонар), яка  розташована за адресою: вул.Слобідська,69, с.Оскіл Ізюмського району Харківської об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інформатиз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18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дбання  БФП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( в т.ч. бюджет розвитку) на 2 257 400грн., за рахунок </w:t>
      </w:r>
      <w:r>
        <w:rPr>
          <w:b/>
          <w:sz w:val="28"/>
          <w:szCs w:val="28"/>
        </w:rPr>
        <w:t>залиш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штів  за освітньою субвенцією</w:t>
      </w:r>
      <w:r>
        <w:rPr>
          <w:sz w:val="28"/>
          <w:szCs w:val="28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2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6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+  1 328 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портивного та туристичного обладнання – 144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калодрому в Студенокський ліцей – 299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блів для ЗЗСО – 145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комплектів інтерактивного мультимедійного обладнання – 340 000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ind w:left="1080" w:hanging="36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обладнання для їдалень ЗЗСО- 400 000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+ 929 4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i/>
          <w:sz w:val="28"/>
          <w:szCs w:val="28"/>
        </w:rPr>
        <w:t>капітальний ремонт їдальні КЗ «Опорна школа  «Оскільський ліц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 на 1 178 553грн.  за рахунок  </w:t>
      </w:r>
      <w:r>
        <w:rPr>
          <w:b/>
          <w:sz w:val="28"/>
          <w:szCs w:val="28"/>
        </w:rPr>
        <w:t>залишку коштів цільового фонду,</w:t>
      </w:r>
      <w:r>
        <w:rPr>
          <w:sz w:val="28"/>
          <w:szCs w:val="28"/>
        </w:rPr>
        <w:t xml:space="preserve"> відповідно </w:t>
      </w:r>
      <w:r>
        <w:rPr>
          <w:i/>
          <w:sz w:val="28"/>
          <w:szCs w:val="28"/>
        </w:rPr>
        <w:t>до  угоди про співробітництво з Акціонерним товариством «Укргазвидобування» у розвитку нафтогазового комплексу та соціальної інфраструктури, а сам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3.1.</w:t>
      </w:r>
      <w:r>
        <w:rPr>
          <w:sz w:val="28"/>
          <w:szCs w:val="28"/>
        </w:rPr>
        <w:t xml:space="preserve"> По головному  розпоряднику –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» </w:t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</w:t>
      </w:r>
      <w:r>
        <w:rPr>
          <w:sz w:val="28"/>
          <w:szCs w:val="28"/>
          <w:lang w:val="uk-UA"/>
        </w:rPr>
        <w:t xml:space="preserve"> 3132 Капітальний ремонт інших об’єктів                             </w:t>
      </w:r>
      <w:r>
        <w:rPr>
          <w:b/>
          <w:sz w:val="28"/>
          <w:szCs w:val="28"/>
          <w:lang w:val="uk-UA"/>
        </w:rPr>
        <w:t>+ 950 000,00</w:t>
      </w:r>
    </w:p>
    <w:p>
      <w:pPr>
        <w:pStyle w:val="Rvps3"/>
        <w:numPr>
          <w:ilvl w:val="0"/>
          <w:numId w:val="5"/>
        </w:numPr>
        <w:shd w:fill="FFFFFF" w:val="clear"/>
        <w:spacing w:before="0" w:after="150"/>
        <w:ind w:left="1425" w:right="45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капітальний ремонт сільського клубу у селі Студенок 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ля одержувача коштів сільського  бюджету КНП «Оскільська АПМСД</w:t>
      </w:r>
      <w:r>
        <w:rPr>
          <w:b/>
          <w:sz w:val="28"/>
          <w:szCs w:val="28"/>
        </w:rPr>
        <w:t>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58 553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 оснащення меблями та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+ 170 000,00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 оснащення меблями та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 пропозицією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за кодом КПКВКМБ 0611130 «Методичне забезпечення діяльності закладів освіти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11</w:t>
      </w:r>
      <w:r>
        <w:rPr>
          <w:sz w:val="28"/>
          <w:szCs w:val="28"/>
        </w:rPr>
        <w:t xml:space="preserve">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- 206 000,00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( з січня – 7589грн.; з лютого – 7590грн.; з березня – 1283грн.; з квітня – 45 946грн.; з травня – 22 028грн.; з червня –                      42 776грн.; з  липня – 22 028грн.; з серпня – 22 028грн.; з   вересня – 22 028грн..; з жовтня – 12 704р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20</w:t>
      </w:r>
      <w:r>
        <w:rPr>
          <w:sz w:val="28"/>
          <w:szCs w:val="28"/>
        </w:rPr>
        <w:t xml:space="preserve"> Нарахування на оплату праці                                              </w:t>
      </w:r>
      <w:r>
        <w:rPr>
          <w:b/>
          <w:sz w:val="28"/>
          <w:szCs w:val="28"/>
        </w:rPr>
        <w:t>- 45 320,00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( з січня – 1139грн.; з лютого – 1670грн.;  з квітня – 15 802грн.; з травня – 4 846грн.; з червня –  9 411грн.; з  липня – 4 846грн.; з серпня – 4 846грн.; з   вересня – 2 760грн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2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–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- за кодом ТПКВКМБ 06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11</w:t>
      </w:r>
      <w:r>
        <w:rPr>
          <w:sz w:val="28"/>
          <w:szCs w:val="28"/>
        </w:rPr>
        <w:t xml:space="preserve">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+ 206 000,00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( на травень – 84 436грн.;  на червень –  42 776грн.; на  липень – 22 028грн.; на серпень – 22 028грн.; на   вересень – 22 028грн..; на жовтень – 12 704р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20</w:t>
      </w:r>
      <w:r>
        <w:rPr>
          <w:sz w:val="28"/>
          <w:szCs w:val="28"/>
        </w:rPr>
        <w:t xml:space="preserve"> Нарахування на оплату праці                                              </w:t>
      </w:r>
      <w:r>
        <w:rPr>
          <w:b/>
          <w:sz w:val="28"/>
          <w:szCs w:val="28"/>
        </w:rPr>
        <w:t>+45 320,00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(на травень – 23 457грн.; на червень –  9 411грн.; на  липень – 4 846грн.; на серпень – 4 846грн.; на вересень – 2 760грн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3.1.3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</w:t>
      </w:r>
    </w:p>
    <w:p>
      <w:pPr>
        <w:pStyle w:val="Normal"/>
        <w:numPr>
          <w:ilvl w:val="0"/>
          <w:numId w:val="3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77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(з лютого – 900грн., з березня-450грн., з квітня - 450грн., з травня – 450грн., з червня – 450грн., з липня – 450грн., з серпня – 450грн., з вересня – 450грн., з жовтня – 450грн., з листопада – 450грн., з грудня – 450грн.)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-5 400,00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гідно рішення Ізюмської районної ради  від 29 квітня 2021 року №99-V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«Про внесення змін до рішення ІІ сесії районної ради VIII скликання від 22 грудня 2020 року №18 -V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 «Про районний бюджет Ізюмського району на 2021 рік» зменшити видатки для виготовлення бланків посвідчень багатодітних сімей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3.1.4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</w:t>
      </w:r>
    </w:p>
    <w:p>
      <w:pPr>
        <w:pStyle w:val="Normal"/>
        <w:numPr>
          <w:ilvl w:val="0"/>
          <w:numId w:val="3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/>
        <w:t xml:space="preserve">(на травень)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+ 5 400,00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для Ізюмського районного відділу Головного управління Державної служби України з надзвичайних ситуацій у Харківській області.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30:00Z</dcterms:created>
  <dc:creator>Alexandre Katalov</dc:creator>
  <dc:description/>
  <cp:keywords/>
  <dc:language>en-US</dc:language>
  <cp:lastModifiedBy>Sekretar</cp:lastModifiedBy>
  <cp:lastPrinted>2021-01-21T11:55:00Z</cp:lastPrinted>
  <dcterms:modified xsi:type="dcterms:W3CDTF">2021-05-20T06:30:00Z</dcterms:modified>
  <cp:revision>2</cp:revision>
  <dc:subject/>
  <dc:title>ДОВІДКА</dc:title>
</cp:coreProperties>
</file>