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0600" cy="913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2" t="-945" r="-872" b="-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     Проєкт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>__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І Ш Е Н Н 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№    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_____________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022 року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6"/>
          <w:szCs w:val="26"/>
          <w:lang w:val="zxx" w:eastAsia="zxx" w:bidi="zxx"/>
        </w:rPr>
      </w:pPr>
      <w:r>
        <w:rPr>
          <w:rFonts w:cs="Times New Roman" w:ascii="Times New Roman" w:hAnsi="Times New Roman"/>
          <w:sz w:val="26"/>
          <w:szCs w:val="26"/>
          <w:lang w:val="zxx" w:eastAsia="zxx" w:bidi="zxx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хід виконання Програми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нформатизації Оскільської сільської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об’єднаної територіальної громади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 2020– 2022 роки.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слухавши звіт першого заступника Оскільського сільського голови Чернова П.М., про хід виконання Програми інформатизації Оскільської сільської об’єднаної територіальної громади на 2020 - 2022 роки, керуючись статтями 25, 26, 59 Закону України «Про місцеве самоврядування в України»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firstLine="850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Прийняти до відома звіт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першого заступника Оскільського сільського голови Чернова П.М., про хід виконання Програми інформатизації Оскільської сільської об’єднаної територіальної громади на 2020 - 2022 роки, затвердженої рішенням </w:t>
      </w:r>
      <w:r>
        <w:rPr>
          <w:rFonts w:cs="Times New Roman" w:ascii="Times New Roman" w:hAnsi="Times New Roman"/>
          <w:color w:val="00000A"/>
          <w:sz w:val="26"/>
          <w:szCs w:val="26"/>
          <w:lang w:val="uk-UA" w:eastAsia="ru-RU"/>
        </w:rPr>
        <w:t>ХХХІХ сесії</w:t>
      </w:r>
      <w:r>
        <w:rPr>
          <w:rFonts w:cs="Times New Roman" w:ascii="Times New Roman" w:hAnsi="Times New Roman"/>
          <w:bCs/>
          <w:color w:val="00000A"/>
          <w:sz w:val="26"/>
          <w:szCs w:val="26"/>
          <w:lang w:val="uk-UA" w:eastAsia="ru-RU"/>
        </w:rPr>
        <w:t xml:space="preserve"> Оскільської сільської ради VІІІ скликання</w:t>
      </w:r>
      <w:r>
        <w:rPr>
          <w:rFonts w:cs="Times New Roman" w:ascii="Times New Roman" w:hAnsi="Times New Roman"/>
          <w:color w:val="CE181E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від 24 грудня 2019 року № 09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,  що додаєтьься.</w:t>
      </w:r>
    </w:p>
    <w:p>
      <w:pPr>
        <w:pStyle w:val="Normal"/>
        <w:shd w:fill="FFFFFF" w:val="clear"/>
        <w:suppressAutoHyphens w:val="false"/>
        <w:ind w:firstLine="850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Виконавцям завдань та заходів Програми інформатизації Оскільської сільської об’єднаної територіальної громади на 2020 - 2022 роки продовжити роботу по їх виконанню.</w:t>
      </w:r>
    </w:p>
    <w:p>
      <w:pPr>
        <w:pStyle w:val="Normal"/>
        <w:shd w:fill="FFFFFF" w:val="clear"/>
        <w:suppressAutoHyphens w:val="false"/>
        <w:ind w:firstLine="850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Times New Roman" w:hAnsi="Times New Roman" w:cs="Times New Roman"/>
          <w:color w:val="333333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ий сільський голова                                            Геннадій ЗАГОРУЙ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___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хід виконання Програми інформатизації Оскільської сільської об’єднаної територіальної громади на 2020– 2022 роки.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61" w:type="dxa"/>
        <w:jc w:val="left"/>
        <w:tblInd w:w="-2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67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ru-RU"/>
              </w:rPr>
              <w:t>Журавльова Т.П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Голова постійної комісії з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ru-RU"/>
              </w:rPr>
              <w:t>питань фінансів, 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960" w:right="986" w:gutter="0" w:header="0" w:top="851" w:footer="0" w:bottom="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4:00Z</dcterms:created>
  <dc:creator>Червонооскільська сільська рада</dc:creator>
  <dc:description/>
  <cp:keywords/>
  <dc:language>en-US</dc:language>
  <cp:lastModifiedBy>User_1</cp:lastModifiedBy>
  <cp:lastPrinted>2022-01-04T15:14:00Z</cp:lastPrinted>
  <dcterms:modified xsi:type="dcterms:W3CDTF">2022-01-04T13:15:00Z</dcterms:modified>
  <cp:revision>5</cp:revision>
  <dc:subject/>
  <dc:title/>
</cp:coreProperties>
</file>