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zh-CN"/>
              </w:rPr>
              <w:t>роєкт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УКРАЇ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spacing w:lineRule="auto" w:line="240" w:before="0" w:after="0"/>
              <w:ind w:left="318" w:hanging="72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>від ___________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 xml:space="preserve">2021 року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>Про затвердження Акту</w:t>
      </w:r>
    </w:p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>обстеження зелених насаджень</w:t>
      </w:r>
    </w:p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>на території Оскільської ТГ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Керуючись підпунктом 7 пункту «а» статті 30 Закону України «Про місцеве самоврядування в Україні», постановою Кабінету Міністрів України «Про затвердження Порядку видалення дерев, кущів, газонів і квітників у населених пунктах» від 01.08.2006 р. №1045,</w:t>
      </w:r>
      <w:r>
        <w:rPr>
          <w:rStyle w:val="Fontstyle01"/>
          <w:lang w:val="uk-UA"/>
        </w:rPr>
        <w:t xml:space="preserve"> статтею 28 Закону України «Про благоустрій населених пунктів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, виконком сільської ради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br/>
      </w:r>
      <w:r>
        <w:rPr>
          <w:rStyle w:val="Fontstyle01"/>
          <w:lang w:val="uk-UA"/>
        </w:rPr>
        <w:t>1.Затвердити Акт обстеження зелених насаджень, що підлягають видаленню на території Довгеньківської гімназії Оскільської сільської ради Ізюмського району Харківської області від 28 травня 2021 року №1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01"/>
          <w:lang w:val="uk-UA"/>
        </w:rPr>
        <w:t>(додається)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br/>
      </w:r>
      <w:r>
        <w:rPr>
          <w:rStyle w:val="Fontstyle01"/>
          <w:lang w:val="uk-UA"/>
        </w:rPr>
        <w:t>2.Згідно висновку комісії провести зріз дерев, згаданих в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br/>
      </w:r>
      <w:r>
        <w:rPr>
          <w:rStyle w:val="Fontstyle01"/>
          <w:lang w:val="uk-UA"/>
        </w:rPr>
        <w:t>акті, без відшкодування відновної вартості (якісний стан дерев незадовільний–сухостій,аварійне)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br/>
      </w:r>
      <w:r>
        <w:rPr>
          <w:rStyle w:val="Fontstyle01"/>
        </w:rPr>
        <w:t>4. Контроль за виконання даного рішення  покласти на постійну  комісію з питань земельних відносин, природокористування, планування території, будівництва, архітектури,  охорони пам’яток, історичного середовища та благоустрою (</w:t>
      </w:r>
      <w:r>
        <w:rPr>
          <w:rStyle w:val="Fontstyle01"/>
          <w:lang w:val="uk-UA"/>
        </w:rPr>
        <w:t>Глазунов О.В.</w:t>
      </w:r>
      <w:r>
        <w:rPr>
          <w:rStyle w:val="Fontstyle01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444455"/>
          <w:sz w:val="18"/>
          <w:szCs w:val="18"/>
          <w:lang w:val="uk-UA" w:eastAsia="ru-RU"/>
        </w:rPr>
      </w:pPr>
      <w:r>
        <w:rPr>
          <w:rStyle w:val="Fontstyle01"/>
          <w:rFonts w:cs="Calibri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44455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444455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Оскільський сільський голова</w:t>
        <w:tab/>
        <w:tab/>
        <w:t xml:space="preserve">                 Геннадій ЗАГОРУЙ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Виконавець: 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zh-CN"/>
              </w:rPr>
              <w:t>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___________________          ________ 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Доповідач:   _____________________________________         ________ 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Перший заступник сільського голови Чернов П.М.                     ________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/>
              </w:rPr>
              <w:t>Головний спеціаліст з юридичних питань Марченко Ю.М.       ________  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zh-CN"/>
              </w:rPr>
            </w:r>
          </w:p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15:00Z</dcterms:created>
  <dc:creator>Землевпорядник</dc:creator>
  <dc:description/>
  <cp:keywords/>
  <dc:language>en-US</dc:language>
  <cp:lastModifiedBy>User</cp:lastModifiedBy>
  <cp:lastPrinted>2021-05-25T14:43:00Z</cp:lastPrinted>
  <dcterms:modified xsi:type="dcterms:W3CDTF">2021-06-04T06:58:00Z</dcterms:modified>
  <cp:revision>4</cp:revision>
  <dc:subject/>
  <dc:title/>
</cp:coreProperties>
</file>