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   </w:t>
            </w:r>
            <w:r>
              <w:rPr>
                <w:b/>
                <w:szCs w:val="28"/>
              </w:rPr>
              <w:t xml:space="preserve">2021  року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Про надання дозволу матері Щербак Марині Сергіївні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отримання направлення про доцільні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овження цілодобового перебування її дит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Щербак Анастасії Віталіївни,09.11.2014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е не частіше   ніж один раз на два тижні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у КЗ «Балаклійська спеціальна школа» ХОР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1. Надати дозвіл матері гр. Щербак Марині Сергіївні,23.10.1990 р. н., на отримання направлення про доцільність </w:t>
      </w:r>
      <w:r>
        <w:rPr>
          <w:bCs/>
          <w:sz w:val="24"/>
          <w:szCs w:val="24"/>
        </w:rPr>
        <w:t xml:space="preserve">продовження цілодобового перебування її дитини </w:t>
      </w:r>
      <w:r>
        <w:rPr>
          <w:sz w:val="24"/>
          <w:szCs w:val="24"/>
        </w:rPr>
        <w:t xml:space="preserve">Щербак Анастасії Віталіївни,09.11.2014 р.н., в тому числі, у вихідні та святкові дні, крім канікул, але не частіше, ніж один раз  на два тижні у КЗ «Балаклійська спеціальна школа» на  новий навчальний 2021-2022 роки,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виконанням даного рішення покласти на першого заступника     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30:00Z</dcterms:created>
  <dc:creator>Alexandre Katalov</dc:creator>
  <dc:description/>
  <cp:keywords/>
  <dc:language>en-US</dc:language>
  <cp:lastModifiedBy>User</cp:lastModifiedBy>
  <cp:lastPrinted>2021-06-15T10:08:00Z</cp:lastPrinted>
  <dcterms:modified xsi:type="dcterms:W3CDTF">2021-06-24T13:04:00Z</dcterms:modified>
  <cp:revision>3</cp:revision>
  <dc:subject/>
  <dc:title> </dc:title>
</cp:coreProperties>
</file>