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І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06 серп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97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від 04 червня 2021 року №06, від 09 липня 2021 року №09,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92 812 310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8 897 063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 915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247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10 745 365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6 606 993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4 138 372 </w:t>
      </w:r>
      <w:r>
        <w:rPr>
          <w:sz w:val="28"/>
          <w:szCs w:val="28"/>
        </w:rPr>
        <w:t>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7 933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055 гривень, в тому числі загального фонду сільського бюджету у сумі 7 7709 930 гривень, та  спеціального фонду сільського бюджету у сумі 10 223 125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3 693 083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/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5" w:name="n78"/>
      <w:bookmarkEnd w:id="25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38:00Z</dcterms:created>
  <dc:creator>Лакатош</dc:creator>
  <dc:description/>
  <cp:keywords/>
  <dc:language>en-US</dc:language>
  <cp:lastModifiedBy>Sekretar</cp:lastModifiedBy>
  <cp:lastPrinted>2021-04-26T09:51:00Z</cp:lastPrinted>
  <dcterms:modified xsi:type="dcterms:W3CDTF">2021-08-10T06:38:00Z</dcterms:modified>
  <cp:revision>2</cp:revision>
  <dc:subject/>
  <dc:title>                                         </dc:title>
</cp:coreProperties>
</file>