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0 року                                                                                    № Проє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ind w:left="-851" w:right="-1" w:hanging="0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Про встановлення тарифів на послуги з</w:t>
      </w:r>
    </w:p>
    <w:p>
      <w:pPr>
        <w:pStyle w:val="Normal"/>
        <w:ind w:left="-851" w:right="-1" w:hanging="0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ind w:left="-851" w:right="-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а централізованого водовідведення </w:t>
      </w:r>
    </w:p>
    <w:p>
      <w:pPr>
        <w:pStyle w:val="Normal"/>
        <w:ind w:left="-851" w:right="-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851" w:firstLine="851"/>
        <w:jc w:val="both"/>
        <w:rPr/>
      </w:pPr>
      <w:r>
        <w:rPr>
          <w:szCs w:val="28"/>
          <w:lang w:val="uk-UA"/>
        </w:rPr>
        <w:t>Керуючись пп.2 п.а ст.28 Закону України «Про місцеве самоврядування в Україні», на підставі розрахунків планованих витрат на послуги з централізованого водопостачання та централізованого водовідведення, виконаних згідно Постанови Кабінету Міністрів України від 01.06.2011 р. №869 «Про забезпечення єдиного підходу до формування тарифів на житлово-комунальні послуги»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виконавчий комітет Оскільської сільської ради </w:t>
      </w:r>
    </w:p>
    <w:p>
      <w:pPr>
        <w:pStyle w:val="Normal"/>
        <w:ind w:left="-851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851" w:firstLine="851"/>
        <w:jc w:val="center"/>
        <w:rPr>
          <w:lang w:val="uk-UA"/>
        </w:rPr>
      </w:pPr>
      <w:r>
        <w:rPr>
          <w:b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/>
      </w:pPr>
      <w:r>
        <w:rPr>
          <w:szCs w:val="28"/>
          <w:lang w:val="uk-UA"/>
        </w:rPr>
        <w:t>Встановити тарифи на послуги з централізованого водопостачання та централізованого водовідведення Ізюмському комунальному виробничому водопровідно-каналізаційному підприємству зі структурою, наведеною в додатку 1 до цього рішення: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) на послугу з централізованого водопостачання:</w:t>
      </w:r>
    </w:p>
    <w:p>
      <w:pPr>
        <w:pStyle w:val="Normal"/>
        <w:tabs>
          <w:tab w:val="clear" w:pos="708"/>
          <w:tab w:val="left" w:pos="426" w:leader="none"/>
        </w:tabs>
        <w:ind w:left="-851" w:right="-1" w:firstLine="851"/>
        <w:jc w:val="both"/>
        <w:rPr/>
      </w:pPr>
      <w:r>
        <w:rPr>
          <w:szCs w:val="28"/>
          <w:lang w:val="uk-UA"/>
        </w:rPr>
        <w:t>- споживачам, які не є суб</w:t>
      </w:r>
      <w:r>
        <w:rPr>
          <w:szCs w:val="28"/>
        </w:rPr>
        <w:t>`</w:t>
      </w:r>
      <w:r>
        <w:rPr>
          <w:szCs w:val="28"/>
          <w:lang w:val="uk-UA"/>
        </w:rPr>
        <w:t>єктами господарювання у сфері централізованого водопостачання та централізованого водовідведення у розмірі – 22,42 грн. за 1 куб.м. (без податку на додану вартість) та 26,904 грн. за 1 куб.м. (з податком на додану вартість);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б) на послугу з централізованого водовідведення:</w:t>
      </w:r>
    </w:p>
    <w:p>
      <w:pPr>
        <w:pStyle w:val="Normal"/>
        <w:tabs>
          <w:tab w:val="clear" w:pos="708"/>
          <w:tab w:val="left" w:pos="426" w:leader="none"/>
        </w:tabs>
        <w:ind w:left="-851" w:right="-1" w:firstLine="851"/>
        <w:jc w:val="both"/>
        <w:rPr/>
      </w:pPr>
      <w:r>
        <w:rPr>
          <w:szCs w:val="28"/>
          <w:lang w:val="uk-UA"/>
        </w:rPr>
        <w:t>- споживачам, які не є суб</w:t>
      </w:r>
      <w:r>
        <w:rPr>
          <w:szCs w:val="28"/>
        </w:rPr>
        <w:t>`</w:t>
      </w:r>
      <w:r>
        <w:rPr>
          <w:szCs w:val="28"/>
          <w:lang w:val="uk-UA"/>
        </w:rPr>
        <w:t>єктами господарювання у сфері централізованого водопостачання та централізованого водовідведення у розмірі – 19,14 грн. за 1 куб.м. (без податку на додану вартість) та 22,968 грн. за 1 куб. м. (з податком на додану варті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>
          <w:lang w:val="uk-UA"/>
        </w:rPr>
      </w:pPr>
      <w:r>
        <w:rPr>
          <w:szCs w:val="28"/>
          <w:lang w:val="uk-UA"/>
        </w:rPr>
        <w:t xml:space="preserve">Встановити, що з дня, наступного за днем офіційного опублікування на офіційному вебсайті Оскільської сільської ради даного рішення, вводяться в дію тарифи на послуги з централізованого водопостачання та централізованого водовідведення та припиняють дію тарифи на централізоване постачання холодної води, водовідведення (з використанням внутрішньобудинкових систем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>
          <w:lang w:val="uk-UA"/>
        </w:rPr>
      </w:pPr>
      <w:r>
        <w:rPr>
          <w:szCs w:val="28"/>
          <w:lang w:val="uk-UA"/>
        </w:rPr>
        <w:t>З моменту введення в дію даних тарифів на послуги з централізованого водопостачання та централізованого водовідведення вважати такими, що втратили чинність рішення виконавчого комітету Оскільської сільської ради № 5 від 15.05.2018 р. «Про встановлення тарифів на централізоване водопостачання та водовідведення для споживачів с.Оскіл, с.Капитолівки, с.Діброва Ізюмського району» та № 4 від 15.05.2018 р. «Про встановлення тарифів на централізоване постачання холодної води, водовідведення (з використанням внутрішньобудинкових систем)»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ласти на комісію з питань комунальної власності, житлово-комунального господарства, енергозбереження та транспорту (Номеровський О.І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ий сільський голова                                      Геннадій ЗАГОРУЙКО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6:00Z</dcterms:created>
  <dc:creator>Червонооскільська сільська рада</dc:creator>
  <dc:description/>
  <dc:language>en-US</dc:language>
  <cp:lastModifiedBy>User</cp:lastModifiedBy>
  <cp:lastPrinted>2020-12-25T13:06:00Z</cp:lastPrinted>
  <dcterms:modified xsi:type="dcterms:W3CDTF">2020-12-30T08:36:00Z</dcterms:modified>
  <cp:revision>2</cp:revision>
  <dc:subject/>
  <dc:title/>
</cp:coreProperties>
</file>