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Хоменко </w:t>
        <w:tab/>
        <w:t>В.Є.</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Хоменко В.Є.,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Хоменко Валентину Єгорівну, </w:t>
      </w:r>
      <w:r>
        <w:rPr>
          <w:rFonts w:eastAsia="Times New Roman" w:cs="Times New Roman" w:ascii="Times New Roman" w:hAnsi="Times New Roman"/>
          <w:sz w:val="28"/>
          <w:szCs w:val="20"/>
          <w:lang w:val="uk-UA" w:eastAsia="zh-CN"/>
        </w:rPr>
        <w:t xml:space="preserve">06.09.1950 р.н., що проживає за адресою: с. Довгеньке, вул. Вигонська, буд.20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послуг.                   </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Погоджено:  </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17:00Z</cp:lastPrinted>
  <dcterms:modified xsi:type="dcterms:W3CDTF">2021-09-07T06:16: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