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55157722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 лютого 2021 року                                                                    № 03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2020 рік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.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.26 Закону України «Про місцеве самоврядування в Україні»,  заслухавши звіт про виконання сільського бюджету за 2020 рік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1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2020 рік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60 566 409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57 833 279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2 733 130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56 282 902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47 588 002грн., видатки спеціального фонду бюджету  в сумі –8 694 900грн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40:00Z</dcterms:created>
  <dc:creator>Sanya</dc:creator>
  <dc:description/>
  <cp:keywords/>
  <dc:language>en-US</dc:language>
  <cp:lastModifiedBy>Sekretar</cp:lastModifiedBy>
  <cp:lastPrinted>2020-10-22T14:25:00Z</cp:lastPrinted>
  <dcterms:modified xsi:type="dcterms:W3CDTF">2021-02-26T11:40:00Z</dcterms:modified>
  <cp:revision>2</cp:revision>
  <dc:subject/>
  <dc:title> </dc:title>
</cp:coreProperties>
</file>