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7114471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5 лютого 2021 року                                                                    № 03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0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0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2020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60 566 409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7 833 279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733 130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56 282 902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7 588 002грн., видатки спеціального фонду бюджету  в сумі –8 694 90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6T11:40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2-26T11:40:00Z</dcterms:modified>
  <cp:revision>2</cp:revision>
  <dc:subject/>
  <dc:title> </dc:title>
</cp:coreProperties>
</file>