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ІІ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 xml:space="preserve"> 29  квітня  2021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</w:t>
      </w: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/>
      </w:pPr>
      <w:r>
        <w:rPr>
          <w:b/>
          <w:lang w:val="en-US"/>
        </w:rPr>
        <w:t>V</w:t>
      </w:r>
      <w:r>
        <w:rPr>
          <w:b/>
        </w:rPr>
        <w:t>ІІІ сесії Оскільської сільської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 xml:space="preserve">ради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ільська рада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b/>
        </w:rPr>
        <w:t>В И Р І Ш И Л 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твердити для розгляду на VІІІ сесії Оскільської сільської ради </w:t>
      </w:r>
      <w:r>
        <w:rPr>
          <w:lang w:val="en-US"/>
        </w:rPr>
        <w:t>V</w:t>
      </w:r>
      <w:r>
        <w:rPr/>
        <w:t>ІІІ скликання такий порядок денний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) Про утворення лічильної комісії VІІІ сесії Оскільської сільської ради </w:t>
      </w:r>
      <w:r>
        <w:rPr>
          <w:lang w:val="en-US"/>
        </w:rPr>
        <w:t>V</w:t>
      </w:r>
      <w:r>
        <w:rPr/>
        <w:t>ІІІ скликання.</w:t>
      </w:r>
    </w:p>
    <w:p>
      <w:pPr>
        <w:pStyle w:val="Normal"/>
        <w:jc w:val="both"/>
        <w:rPr/>
      </w:pPr>
      <w:r>
        <w:rPr/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 xml:space="preserve">2) Про затвердження порядку денного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ІІІ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3) Про затвердження Програми допризовної підготовки, військово-патріотичного виховання молоді, призову громадян України на строкову та контрактну військову службу та під час мобілізації, служби у військовому резерві та батальйоні територіальної оборони у 2021-2024 роках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Чернов П.М. – перший заступник сільського голов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4) Про затвердження місцевої Програми забезпечення препаратами інсуліну хворих на цукровий та нецукровий діабет жителів Оскільської територіальної громади на 2021 рік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Чернов П.М. – перший заступник сільського голов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5) Про участь у обласному конкурсі мініпроєктів «Ефективна медицина в громаді»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ансового відділу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6) Про внесення змін до рішення сільської ради від 22 грудня 2020 року №14 «Про сільський бюджет Оскільської сільської територіальної громади на 2021 рік» та додатків до нього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ансового відділу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b/>
          <w:szCs w:val="28"/>
          <w:lang w:eastAsia="ru-RU"/>
        </w:rPr>
        <w:t>Оскільський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b/>
        </w:rPr>
        <w:t xml:space="preserve">сільський голова                                       Геннадій  ЗАГОРУЙКО 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00:00Z</dcterms:created>
  <dc:creator>Овчаренко Николай Николаевич</dc:creator>
  <dc:description/>
  <cp:keywords/>
  <dc:language>en-US</dc:language>
  <cp:lastModifiedBy>Sekretar</cp:lastModifiedBy>
  <cp:lastPrinted>2021-04-30T10:00:00Z</cp:lastPrinted>
  <dcterms:modified xsi:type="dcterms:W3CDTF">2021-04-30T07:00:00Z</dcterms:modified>
  <cp:revision>2</cp:revision>
  <dc:subject/>
  <dc:title> </dc:title>
</cp:coreProperties>
</file>