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І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1  трав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ІІ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</w:t>
      </w:r>
      <w:r>
        <w:rPr/>
        <w:t xml:space="preserve">ІІ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</w:t>
      </w:r>
      <w:r>
        <w:rPr/>
        <w:t xml:space="preserve">ІІ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ІІ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Молочкова Ю.С. – директор Комунальної установи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4) Про безоплатну передачу комп’ютерного обладнання та частини бібліотечного фонду з балансу Оскільської сільської ради Ізюмського району Харківської області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5) Про безоплатну передачу майна з балансу Оскільської сільської ради Ізюмського району Харківської області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6) Про затвердження звіту про виконання сільського бюджету Оскільської сільської об’єднаної територіальної громади за 1 квартал 2020 року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відділу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7) 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відділу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8) Про скасування рішення ХІ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Студенок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 скликання від 12 травня 2017 року №12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</w:t>
      </w:r>
      <w:r>
        <w:rPr>
          <w:szCs w:val="28"/>
          <w:lang w:eastAsia="ru-RU"/>
        </w:rPr>
        <w:t>9) Про передачу земельної ділянки в оренду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</w:t>
      </w:r>
      <w:r>
        <w:rPr>
          <w:szCs w:val="28"/>
          <w:lang w:eastAsia="ru-RU"/>
        </w:rPr>
        <w:t>10) Про передачу земельної частки (пай) у власність гр.України Дворніченку Д.В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</w:t>
      </w:r>
      <w:r>
        <w:rPr>
          <w:szCs w:val="28"/>
          <w:lang w:eastAsia="ru-RU"/>
        </w:rPr>
        <w:t>11) Про передачу земельної ділянки, частки (пай) у спільну власність гр.гр.України Смолярову А.В., Смоляровій Л.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</w:t>
      </w:r>
      <w:r>
        <w:rPr>
          <w:szCs w:val="28"/>
          <w:lang w:eastAsia="ru-RU"/>
        </w:rPr>
        <w:t>12) Про надання гр.Батіній Т.М. та Крупицькій О.П. дозволу на склада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</w:t>
      </w:r>
      <w:r>
        <w:rPr>
          <w:szCs w:val="28"/>
          <w:lang w:eastAsia="ru-RU"/>
        </w:rPr>
        <w:t>13) Про затвердження технічної документації із землеустрою щодо встановлення (відновлення) меж земельної ділянки в натурі (на місцевості) замовник гр.Лозова Ірина Юріївна цільове призначення земельної ділянки: для ведення товарного сільськогосподарського виробництва, на території Оскільської сільської ради Ізюмського району Харківської області, (ділянка № 371-рілля) з метою внесення відомостей про земельну ділянку до Державного земельного кадастру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</w:t>
      </w:r>
      <w:r>
        <w:rPr>
          <w:szCs w:val="28"/>
          <w:lang w:eastAsia="ru-RU"/>
        </w:rPr>
        <w:t xml:space="preserve">14) Про припинення права користування земельною ділянкою за заявою гр.Перепелиці В.Т.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15) Про затвердження «Технічної документації із землеустрою щодо встановлення (відновлення) меж земельної ділянки в натурі (на місцевості) замовник гр.Король Валерій Михайлович цільове призначення земельної ділянки: для будівництва і обслуговування житлового будинку, господарських будівель і споруд за адресою: вул.Садова, буд.7, с.Оскіл, Ізюмського району,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16) Про затвердження «Технічної документації із землеустрою щодо встановлення (відновлення) меж земельної ділянки в натурі (на місцевості) замовник гр.Кулик Віталій Валерійович замовник гр.Кулик Світла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51, с.Оскіл, Ізюмського району, Харківської області з метою передачі у спільну сумісну власність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17) 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44, с.Оскіл, Ізюмський район, Харківська область з метою передачі у приватну власність» (Замовник Садовий Валерій Володимирович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18)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Піски, 143, с.Оскіл, Ізюмський район, Харківська область з метою передачі у приватну власність» (замовник Кривенко Світлана Анатолії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19) 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Зелена, 7,  Ізюмського району, Харківської області» (замовник гр.Кінчій Віктор Іванович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20) 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Миру, 39,  Ізюмського району, Харківської області» (замовник гр.Піддубна Любов Михайлі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21) Про затвердження «Технічної документації із землеустрою щодо встановлення (відновлення) меж земельної ділянки в натурі (на місцевості) замовник гр.Вовк Анатолій Іванович цільове призначення земельної ділянки: для будівництва і обслуговування житлового будинку, господарських будівель і споруд за адресою: вул.Миру, буд.16, с.Комарівка,  Ізюмського району, Харківської області з метою передачі у приватну власність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22)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Озерна, 21, с.Комарівка,  Ізюмський район, Харківська область з метою передачі у приватну власність» (замовник гр.Коник Віктор Григорович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23) 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7, с.Комарівка,  Ізюмський район, Харківська область з метою передачі у приватну власність» (замовник: гр.Павленко Надія Івані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24) Про затвердження «Проекту землеустрою щодо відведення земельної ділянки у власність за рахунок земель житлової та громадської забудови (землі не надані у власність або користування в межах населених пунктів), комунальної форми власності цільове призначення земельної ділянки: для будівництва і обслуговування житлового будинку, господарських будівель і споруд розташованої за адресою: Харківська область, Ізюмський район, с.Пасіка, вул.Вишнева» (Замовник: Волинець Віталій Миколайович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25)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адресою: вул.Шевченко, с.Миколаївка, Ізюмського району, Харківської області» (замовник гр.Костенко Людмила Миколаї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26) Про затвердження «Проекту землеустрою щодо відведення земельної ділянки у власність гр.Шерстюк Ользі Дмитрівні для ведення особистого селянського господарства, розташованої по вул.Шевченко,163 в с.Миколаївка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27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розташованої за адресою: Харківська область, Ізюмський район, с.Комарівка, вул.Миру» (замовник: Вовк Тетяна Івані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28) Про затвердження «Проекту землеустрою щодо відведення земельної ділянки у власність за рахунок земель житлової та громадської забудови, (землі не надані у власність або користування в межах населених пунктів), комунальної форми власності зі зміною цільового призначення, до категорії земель сільськогосподарського призначення цільове призначення земельної ділянки: для ведення особистого селянського господарства за адресою: Харківська область, Ізюмський район, с.Оскіл, вул.Заоскільська» (замовник Волошина Т.Л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29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 (кадастровий номер 6322888000:02:000:0543)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30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С.Д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31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М.Н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32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В.В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33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А.В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34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Хомайко А.В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35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Костенко В.В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36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Курілов В.А.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37) Про затвердження «Проекту землеустрою щодо відведення земельної ділянки у власність гр. Доценку Анатолію Василь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38) Про затвердження «Проекту землеустрою щодо відведення земельної ділянки у власність гр. Варібрусу Денису Демент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39) Про затвердження «Проекту землеустрою щодо відведення земельної ділянки у власність гр. Загоруйко Назару Геннад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40) Про затвердження «Проекту землеустрою щодо відведення земельної ділянки у власність гр. Загоруйко Анастасії Геннадії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41) Про затвердження «Проекту землеустрою щодо відведення земельної ділянки у власність гр. Євченку Іллі Олександр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42) Про затвердження «Проекту землеустрою щодо відведення земельної ділянки у власність гр. Єфименку Сергію Серг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43) Про затвердження «Проекту землеустрою щодо відведення земельної ділянки у власність гр. Євченко Людмилі Валерії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44) Про затвердження «Проекту землеустрою щодо відведення земельної ділянки у власність гр. Шерстюк Тетяні Григорі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45) Про затвердження «Проекту землеустрою щодо відведення земельної ділянки у власність гр. Самойленко Наталія Миколаївна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 xml:space="preserve">46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р.Гончаров Олександр Володимирович).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47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р.Гончарова Наталія Миколаї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48) Про затвердження «Проекту землеустрою щодо відведення земельної ділянки в оренду за рахунок земель сільськогосподарського призначення реформованого КСП ім.Суворова гр.Заболоцькому Олександру Івановичу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49) 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» (замовник Голуб Галина Олександрівна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50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» (замовник Голуб Едуард Володимирович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51) Про затвердження «Технічної документації із землеустрою щодо встановлення (відновлення) меж земельної ділянки в натурі (на місцевості) замовник гр.Перепелиця Володимир Трохимович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28 А/2, с.Оскіл, Ізюмського району, Харківської області».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52) Про затвердження «Проекту землеустрою щодо відведення земельної ділянки у власність за рахунок земель комунальної форми власності цільове призначення земельної ділянки: для ведення товарного сільськогосподарського виробництва розташованої за межами населеного пункту на території Оскільської сільської ради Ізюмського району Харківської області» (замовник: гр.Кісловський Олександр Геннадійович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53) 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не надані у власність або користування в межах населених пунктів), комунальної форми власності цільове призначення земельної ділянки: для ведення особистого селянського господарства розташованої за адресою: Харківська область, Ізюмський район, с.Оскіл, вул.Піски».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ru-RU"/>
        </w:rPr>
        <w:t xml:space="preserve">           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28:00Z</dcterms:created>
  <dc:creator>Овчаренко Николай Николаевич</dc:creator>
  <dc:description/>
  <cp:keywords/>
  <dc:language>en-US</dc:language>
  <cp:lastModifiedBy>Sekretar</cp:lastModifiedBy>
  <cp:lastPrinted>2020-05-27T15:07:00Z</cp:lastPrinted>
  <dcterms:modified xsi:type="dcterms:W3CDTF">2020-05-27T12:08:00Z</dcterms:modified>
  <cp:revision>8</cp:revision>
  <dc:subject/>
  <dc:title> </dc:title>
</cp:coreProperties>
</file>