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9 лют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b/>
          <w:szCs w:val="28"/>
          <w:lang w:val="uk-UA"/>
        </w:rPr>
        <w:t>1 року                                                                                          № 06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документації  робочого проекту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« Капітальний ремонт закладу дошкільної освіти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мунального закладу "Опорна школа "Оскільський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ліцей Оскільської сільської ради Ізюмського району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Харківської області"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по вул.Слобідській, 79а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с. Оскіл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Харківської області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про необхідність капітального ремонту закладу дошкільної освіти Комунального закладу "Опорна школа "Оскільський  ліцей Оскільської сільської ради Ізюмського району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рківської області"" по вул.Слобідській, 79а  </w:t>
      </w:r>
      <w:r>
        <w:rPr>
          <w:rFonts w:cs="Times New Roman CYR" w:ascii="Times New Roman CYR" w:hAnsi="Times New Roman CYR"/>
          <w:sz w:val="28"/>
          <w:szCs w:val="28"/>
        </w:rPr>
        <w:t>в с. Оскіл Ізюмського району Харківської області, 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виготовлення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документації  робочого проекту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італьний ремонт закладу дошкільної освіти Комунального закладу "Опорна школа "Оскільський  ліцей Оскільської сільської ради Ізюмського району  Харківської області" по вул.Слобідській, 79а  </w:t>
      </w:r>
      <w:r>
        <w:rPr>
          <w:rFonts w:cs="Times New Roman CYR" w:ascii="Times New Roman CYR" w:hAnsi="Times New Roman CYR"/>
          <w:sz w:val="28"/>
          <w:szCs w:val="28"/>
        </w:rPr>
        <w:t>в с. Оскіл Ізюмського району Харківської області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720" w:right="-202" w:hanging="360"/>
        <w:rPr/>
      </w:pPr>
      <w:r>
        <w:rPr>
          <w:color w:val="111111"/>
          <w:lang w:val="uk-UA"/>
        </w:rPr>
        <w:t>Контроль за виконанням даного рішення покласти на комісію з питань земельних відносин, природокористування, планування територі</w:t>
      </w:r>
      <w:r>
        <w:rPr>
          <w:color w:val="111111"/>
        </w:rPr>
        <w:t>ї,будівництва, архітектури, охорони пам’яток, історичного середовища та благоустрою (Глазунов О.В.)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928" w:hanging="0"/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Оскільський </w:t>
      </w:r>
      <w:r>
        <w:rPr>
          <w:b/>
          <w:szCs w:val="28"/>
          <w:lang w:val="uk-UA"/>
        </w:rPr>
        <w:t>сільський голова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ind w:left="9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92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92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9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13:00Z</dcterms:created>
  <dc:creator>Червонооскільська сільська рада</dc:creator>
  <dc:description/>
  <dc:language>en-US</dc:language>
  <cp:lastModifiedBy>User</cp:lastModifiedBy>
  <cp:lastPrinted>2021-02-03T15:22:00Z</cp:lastPrinted>
  <dcterms:modified xsi:type="dcterms:W3CDTF">2021-02-11T12:13:00Z</dcterms:modified>
  <cp:revision>2</cp:revision>
  <dc:subject/>
  <dc:title/>
</cp:coreProperties>
</file>