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№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>від   липня 2021 рок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Про делегування повноважень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Ізюмській районній державній адміністрації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На виконання «Порядку проведення експериментального проекту щодо запровадження першої черги Єдиної державної електронної системи у сфері будівництва» щодо впровадження реєстрації в системі надання електронних послуг «ДІЯ»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В И Р І Ш И Л А: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1"/>
        </w:numPr>
        <w:ind w:left="0"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легувати повноваження  на виконання функцій уповноваженого органу у сфері будівництва відділу містобудування та архітектури Ізюмської районної державної адміністрації.</w:t>
      </w:r>
    </w:p>
    <w:p>
      <w:pPr>
        <w:pStyle w:val="Normal"/>
        <w:numPr>
          <w:ilvl w:val="0"/>
          <w:numId w:val="1"/>
        </w:numPr>
        <w:ind w:left="0"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 xml:space="preserve">Оскільський сільський голова                                  Геннадій ЗАГОРУЙКО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2:00Z</dcterms:created>
  <dc:creator>Червонооскільська сільська рада</dc:creator>
  <dc:description/>
  <cp:keywords/>
  <dc:language>en-US</dc:language>
  <cp:lastModifiedBy>Sekretar</cp:lastModifiedBy>
  <cp:lastPrinted>2021-07-01T09:29:00Z</cp:lastPrinted>
  <dcterms:modified xsi:type="dcterms:W3CDTF">2021-07-01T06:30:00Z</dcterms:modified>
  <cp:revision>4</cp:revision>
  <dc:subject/>
  <dc:title/>
</cp:coreProperties>
</file>