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від ________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 xml:space="preserve">Про надання дозволу на об’єднання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 xml:space="preserve">двох домоволодінь в одне та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присвоєння поштової адреси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Таран Ганни Володимирівни щодо закриття особового рахунку,</w:t>
      </w:r>
      <w:r>
        <w:rPr>
          <w:rFonts w:cs="Arial" w:ascii="Arial" w:hAnsi="Arial"/>
          <w:color w:val="03074D"/>
          <w:sz w:val="21"/>
          <w:szCs w:val="21"/>
          <w:shd w:fill="FFFFFF" w:val="clear"/>
        </w:rPr>
        <w:t xml:space="preserve"> </w:t>
      </w:r>
      <w:r>
        <w:rPr>
          <w:szCs w:val="28"/>
          <w:shd w:fill="FFFFFF" w:val="clear"/>
        </w:rPr>
        <w:t>керуючись Тимчасовим порядком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№ 367</w:t>
      </w:r>
      <w:r>
        <w:rPr>
          <w:rFonts w:cs="Arial" w:ascii="Arial" w:hAnsi="Arial"/>
          <w:color w:val="03074D"/>
          <w:sz w:val="21"/>
          <w:szCs w:val="21"/>
          <w:shd w:fill="FFFFFF" w:val="clear"/>
        </w:rPr>
        <w:t>,</w:t>
      </w:r>
      <w:r>
        <w:rPr>
          <w:szCs w:val="28"/>
        </w:rPr>
        <w:t>статтями 30,52,59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Об’єднати два власних домоволодіння, які належать Таран Ганні Володимирівні: будинок за адресою вул. Слобідська, 94, с.Оскіл, Ізюмський р-н, Харківська обл. (на підставі договору куплі - продажу від 13.10.1999 року) та будинок за адресою вул.Слобідська,92, с.Оскіл, Ізюмський р-н, Харківська обл. (на підставі договору дарування житлового будинку від 15.09.2004 року) с.Оскіл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8"/>
        </w:rPr>
        <w:t>Статус житла залишити за будинком розташованим за адресою: вул.Слобідська,92 с.Оскіл, Ізюмський р-н, Харківська обл., а статус господарської споруди за будинком розташованим за адресою: вул.Слобідська,94 с.Оскіл, Ізюмський р-н, Харківська обл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Об’єднаному домоволодінню присвоїти єдину поштову адресу: вул.Слобідська, №92 , с.Оскіл, Ізюмський район, Харківська область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Рекомендувати власнику об’єднаного домоволодіння:</w:t>
      </w:r>
    </w:p>
    <w:p>
      <w:pPr>
        <w:pStyle w:val="TextBodyIndent"/>
        <w:numPr>
          <w:ilvl w:val="1"/>
          <w:numId w:val="2"/>
        </w:numPr>
        <w:spacing w:lineRule="auto" w:line="276"/>
        <w:rPr/>
      </w:pPr>
      <w:r>
        <w:rPr>
          <w:szCs w:val="28"/>
        </w:rPr>
        <w:t>звернутися до КП АБ та БТІ Ізюмського району з метою виготовлення технічної документації на об’єднане домоволодіння;</w:t>
      </w:r>
    </w:p>
    <w:p>
      <w:pPr>
        <w:pStyle w:val="TextBodyIndent"/>
        <w:numPr>
          <w:ilvl w:val="1"/>
          <w:numId w:val="2"/>
        </w:numPr>
        <w:spacing w:lineRule="auto" w:line="276"/>
        <w:rPr>
          <w:szCs w:val="28"/>
        </w:rPr>
      </w:pPr>
      <w:r>
        <w:rPr>
          <w:szCs w:val="28"/>
        </w:rPr>
        <w:t>після виготовлення технічної документації внести зміни у відомості про майно в Державний реєстр речових прав на нерухоме майно та їх обтяжень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Виконавець: 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u w:val="single"/>
                <w:lang w:eastAsia="en-US"/>
              </w:rPr>
              <w:t>__________.___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Погоджено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Головний спеціаліст з юридичних питань Марченко Ю.М.       ________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5:00Z</dcterms:created>
  <dc:creator>User</dc:creator>
  <dc:description/>
  <cp:keywords/>
  <dc:language>en-US</dc:language>
  <cp:lastModifiedBy>User</cp:lastModifiedBy>
  <cp:lastPrinted>2021-02-18T16:16:00Z</cp:lastPrinted>
  <dcterms:modified xsi:type="dcterms:W3CDTF">2021-02-19T08:40:00Z</dcterms:modified>
  <cp:revision>5</cp:revision>
  <dc:subject/>
  <dc:title/>
</cp:coreProperties>
</file>