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4565" cy="887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92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 xml:space="preserve">02 квіт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внесення змін до ПОЛОЖЕНН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старосту Оскільської сільської ради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ind w:right="-1093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 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1.Доповнити ПОЛОЖЕННЯ про старосту Оскільської сільської ради Ізюмського району Харківської області, затвердженого рішенням І сесії Оскільсь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4 листопада 2020 року №12 “Про затвердження Положення про старосту Оскільської сільської ради Ізюмського району Харківської області” , пунктом 5.26 наступного змісту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“</w:t>
      </w:r>
      <w:r>
        <w:rPr>
          <w:rFonts w:cs="Times New Roman" w:ascii="Times New Roman" w:hAnsi="Times New Roman"/>
          <w:szCs w:val="28"/>
          <w:lang w:val="uk-UA"/>
        </w:rPr>
        <w:t>5.26. Здійснювати реєстрацію та зняття з реєстрації місця проживання або місця перебування особи з внесенням інформації до реєстру та документів, до яких вносяться такі відомості, з подальшою передачею відповідної інформації до Єдиного державного демографічного реєстру та видачі необхідних довідок з цих питань.”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2.Контроль   за    виконанням   даного   рішення   покласти   на   постійну 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24:00Z</dcterms:created>
  <dc:creator>Червонооскільська сільська рада</dc:creator>
  <dc:description/>
  <cp:keywords/>
  <dc:language>en-US</dc:language>
  <cp:lastModifiedBy>Sekretar</cp:lastModifiedBy>
  <cp:lastPrinted>2021-04-05T11:24:00Z</cp:lastPrinted>
  <dcterms:modified xsi:type="dcterms:W3CDTF">2021-04-05T08:24:00Z</dcterms:modified>
  <cp:revision>2</cp:revision>
  <dc:subject/>
  <dc:title/>
</cp:coreProperties>
</file>